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В первую мировую войну, а точнее 22 апреля 1915 года в 17 часов со стороны немецких позиций у поверхности земли появилась полоса серо-зеленого тумана. Через несколько минут этот туман гигантской волной накрыл оборонительные линии французских войск. Находившиеся в траншеях солдаты и офицеры неожиданно стали задыхаться: ядовитый газ хлор, образовавший этот туман обжигал органы дыхания, разъедал легкие. Одни пораженные падали, другие в панике бежали. В результате газовой атаки было отравлено 15 тысяч человек, около 5 тысяч погибло.</w:t>
      </w:r>
    </w:p>
    <w:p>
      <w:pPr>
        <w:pStyle w:val="TextBodyIndent"/>
        <w:rPr/>
      </w:pPr>
      <w:r>
        <w:rPr/>
        <w:t>Так появилось новое средство уничтожения людей – химическое оружие.</w:t>
      </w:r>
    </w:p>
    <w:p>
      <w:pPr>
        <w:pStyle w:val="TextBodyIndent"/>
        <w:rPr/>
      </w:pPr>
      <w:r>
        <w:rPr/>
        <w:t>31 мая 1915 года немцы снова применили газовую атаку, на этот раз против русских войск западнее Варшавы. Русские потеряли отравленными около 9 тысяч человек, из них погибло 1200 человек.</w:t>
      </w:r>
    </w:p>
    <w:p>
      <w:pPr>
        <w:pStyle w:val="TextBodyIndent"/>
        <w:rPr/>
      </w:pPr>
      <w:r>
        <w:rPr/>
        <w:t>Применение химического оружия в Первую мировую войну привело к необходимости срочной разработки средств противохимической защиты, т.к. отсутствие их являлось причиной массовых поражений и больших людских потерь.</w:t>
      </w:r>
    </w:p>
    <w:p>
      <w:pPr>
        <w:pStyle w:val="TextBodyIndent"/>
        <w:rPr/>
      </w:pPr>
      <w:r>
        <w:rPr/>
        <w:t>Первым средством защиты была влажная многослойная ватно-марлевая повязка на рот и нос, пропитанная раствором соды и гипосульфитом натрия и маска инженера Прокофьева с очками, пропитываемая специальным раствором. Эти  «влажные противогазы» защищали непродолжительное время и не от всех отравляющих  веществ.</w:t>
      </w:r>
    </w:p>
    <w:p>
      <w:pPr>
        <w:pStyle w:val="TextBodyIndent"/>
        <w:rPr/>
      </w:pPr>
      <w:r>
        <w:rPr/>
        <w:t>В 1915 году академик Зелинский предложил фильтрующий противогаз, который состоял из коробки, наполненной активированным углем и резиновой маски с очками, предложенной Куммантом. Такой противогаз уже надежнее защищал лицо, глаза и органы дыхания человека от ядовитых газов.</w:t>
      </w:r>
    </w:p>
    <w:p>
      <w:pPr>
        <w:pStyle w:val="TextBodyIndent"/>
        <w:rPr/>
      </w:pPr>
      <w:r>
        <w:rPr/>
        <w:t>В 1917 году немцы применили иприт, от которого один противогаз не мог полностью защитить. Появились средства защиты кожи (комбинезоны, чулки, перчатки).</w:t>
      </w:r>
    </w:p>
    <w:p>
      <w:pPr>
        <w:pStyle w:val="TextBodyIndent"/>
        <w:rPr/>
      </w:pPr>
      <w:r>
        <w:rPr/>
        <w:t>Средства делятся на индивидуальные и коллективные.</w:t>
      </w:r>
    </w:p>
    <w:p>
      <w:pPr>
        <w:pStyle w:val="TextBodyIndent"/>
        <w:rPr/>
      </w:pPr>
      <w:r>
        <w:rPr/>
        <w:t>СИЗ- предназначены для сохранения боеспособности личного состава ВС и обеспечения выполнения боевой задачи в условиях применения противником ОМП, а также в условиях воздействия поражающих агрессивных сред, возникающих при эксплуатации и повреждениях военных и гражданских объектов.</w:t>
      </w:r>
    </w:p>
    <w:p>
      <w:pPr>
        <w:pStyle w:val="TextBodyIndent"/>
        <w:rPr/>
      </w:pPr>
      <w:r>
        <w:rPr/>
        <w:t>Своевременное и умелое использование СИЗ обеспечивает надежную защиту от ОВ, СИЯВ, РП, РВ, БА, оксида углерода и позволяет выполнять отдельные задачи под  водой и в среде, лишенной кислорода.</w:t>
      </w:r>
    </w:p>
    <w:p>
      <w:pPr>
        <w:pStyle w:val="TextBodyIndent"/>
        <w:rPr/>
      </w:pPr>
      <w:r>
        <w:rPr/>
        <w:t>Используются медицинские средства:</w:t>
      </w:r>
    </w:p>
    <w:p>
      <w:pPr>
        <w:pStyle w:val="TextBodyIndent"/>
        <w:ind w:hanging="0"/>
        <w:rPr/>
      </w:pPr>
      <w:r>
        <w:rPr/>
        <w:t>аптечка индивидуальная, индивидуальный противохимический пакет.</w:t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3:58:00Z</dcterms:created>
  <dc:creator>Inna</dc:creator>
  <dc:description/>
  <dc:language>en-US</dc:language>
  <cp:lastModifiedBy>Inna</cp:lastModifiedBy>
  <dcterms:modified xsi:type="dcterms:W3CDTF">2000-09-07T04:47:00Z</dcterms:modified>
  <cp:revision>4</cp:revision>
  <dc:subject/>
  <dc:title>В первую мировую войну, а точнее 22 апреля 1915 года в 17 часов со стороны немецких позиций у поверхности земли появилась полоса серо-зеленого тумана</dc:title>
</cp:coreProperties>
</file>