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зависимости от характера заражения объектов специальная обработка делится 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Дегазац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зактивац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зинфекцию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роприяти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По обезвреживанию и удалению ОВ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По уничтожению болезнетворных микробов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По удалению Р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зависимости от объема выполняемых мероприятий и с тактической точки зрения различаю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ичную специальную обработ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ную специальную обработку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специальной обработки, который включа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Мытье всего тела теплой водой с мылом, обязательную смену белья и обмундир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егазацию открытых участков кожных покров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езактивацию средств защиты и личного оружия.</w:t>
            </w:r>
          </w:p>
        </w:tc>
      </w:tr>
      <w:tr>
        <w:trPr>
          <w:trHeight w:val="20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тимальные сроки проведения дезактивации и дегазации открытых участков кож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1 час после загряз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едленно, первые 2-5 минут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птимальный срок дегазац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Оптимальный срок дезактив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йствия войсковых подразделений и служб по обеспечению и выполнению мероприятий специальной об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Дача заключения о пригодности воды и проду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ециальной обработки участков местности и полевых сооруж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ертывание в ПУСО площадки санитарной обработки с заменой обмунд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за санитарной обработкой личного соста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ботка продовольственной та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ертывание ПУСО и дегазационных пун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абжение личного состава войск средствами дегазации кожных покровов (ИПП-8, ИПП-10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звреживание больших объемов зараженной вод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войск средствами дегазации и дезактивац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задач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2"/>
              </w:numPr>
              <w:rPr/>
            </w:pPr>
            <w:r>
              <w:rPr/>
              <w:t>Медицинской служб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Химической служб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ещевой служб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Продовольственной служб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Санитарно-эпидемиологического отряда (СЭО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женерной служб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медицинских подразделений и частей средства специальной обработки поступают в виде пакетов и комплектов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Индивидуальный противохимический пакет ИПП-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П-1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-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ДПС-6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редства специальной об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Для проведения дезинфек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Для дегазации открытых участков кожных покров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С использованием которого отпадает надобность срочной дегазации кожных покров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газаторы – сорбенты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Активированный уг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газирующий порошок силикагелев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ошок алюмосиликатный каталитически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редство специальной об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7"/>
              </w:numPr>
              <w:rPr/>
            </w:pPr>
            <w:r>
              <w:rPr/>
              <w:t>Используемое для адсорбции ОВ синтетических и природных ядов, попавших в желудо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Применяемое для обработки тканей обмундирования, адсорбировавших в себе пары зарина или зоман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Которое используется в виде гранул для улавливания паров ОВ с последующей их индикаци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творители, входящие в состав дегазирующих рецептур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ы – метанол, этан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огенезированные углеводороды – дихлорэтан, дихлорэтиле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инное соединение – моноэтаноламин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оединение, в которо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1"/>
              </w:numPr>
              <w:rPr/>
            </w:pPr>
            <w:r>
              <w:rPr/>
              <w:t>Растворяются все 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100% растворяется зарин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Растворяется в любых пропорциях синильная кислот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Плохо растворяются иприт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Назовите соединения, обладающие высокой токсичность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медицинского имуществ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Хирургические инструмен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меты из стекла и фарфо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нты, марля, салфет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ые носил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ельное и постельное бел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ые палатк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дицинские предметы, дегазация которых осуществляется: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Протиранием сухим тампоном, промыванием в 2-х – 3-х ванночках с растворителем (спирт, бензин), кипячением в 2-х% растворе  углекислого натрия не менее 1 часа. После кипячения тщательно моют щеткой с мылом.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Уничтожение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</w:rPr>
              <w:t>Обработкой с помощью ИДК-1 аммиачной водой или 1-1,5% раствором ДТС-ГК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Кипячением на дегазационных пунктах в АГВ-3М или БУ-3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зактивирующие (моющие) средств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Полифункциональная рецептура СН-5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ошок СФ-2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ьфат натр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полифосфа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ьфан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-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редство специальной обработк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8"/>
              </w:numPr>
              <w:rPr/>
            </w:pPr>
            <w:r>
              <w:rPr/>
              <w:t>Которое применяется в виде водного 0,3-0,5% раствор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Расход которого составляет 3 л на 1 кв. 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Которое используется в виде 1% раствора на аммиачной воде в зимнее врем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дегазации вод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ипя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ционны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имико-сорбционны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 дегазации вод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не может быть использован для дегазации воды, зараженной люизитом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снованный на способности веществ адсорбировать ОВ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спользуемый при заражении воды большими концентрациями ипри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ие препараты аптечки индивидуально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мл 0,1% раствора афи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-1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% раствор промедол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истамин (РС-2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ксацикл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тапераз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Йод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антоцид (аквасепт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аблетированный антидот ФОВ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тивоболевой препарат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гнезде № 1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гнезде № 2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, гладкоцилиндрической формы, малинового цвета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 голубого цве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оказания различных видов медицинской помощи этапы медицинской эвакуации обеспечиваются специальными комплектам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Полевой  фельдшерский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Амбулатория – перевязочная – В-4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Луч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Специальная помощь В-3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ФОВ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-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комплек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оказания доврачебной и врачебной помощи пораженным ОВ и РВ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 xml:space="preserve">Содержащий препараты для лечения пораженных ФОВ, синильной кислотой, фосгеном, </w:t>
            </w:r>
            <w:r>
              <w:rPr>
                <w:b w:val="false"/>
                <w:lang w:val="en-US"/>
              </w:rPr>
              <w:t>BZ</w:t>
            </w:r>
            <w:r>
              <w:rPr>
                <w:b w:val="false"/>
              </w:rPr>
              <w:t>, окислами азота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торый включены медицинские препараты для лечения пораженных ипритами и люизитом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оказания первой врачебной и квалифицированной медицинской помощи пораженным ОЛБ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0:29:00Z</dcterms:created>
  <dc:creator>Inna</dc:creator>
  <dc:description/>
  <dc:language>en-US</dc:language>
  <cp:lastModifiedBy>Serg</cp:lastModifiedBy>
  <cp:lastPrinted>1999-12-25T16:37:00Z</cp:lastPrinted>
  <dcterms:modified xsi:type="dcterms:W3CDTF">2000-10-30T02:23:00Z</dcterms:modified>
  <cp:revision>12</cp:revision>
  <dc:subject/>
  <dc:title>№</dc:title>
</cp:coreProperties>
</file>