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своему воинскому званию начальниками</w:t>
            </w:r>
          </w:p>
          <w:p>
            <w:pPr>
              <w:pStyle w:val="Normal"/>
              <w:widowControl w:val="false"/>
              <w:spacing w:lineRule="auto" w:line="25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вляются состоящие на военной службе: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овите воинские звания военнослужащих, ко</w:t>
              <w:softHyphen/>
              <w:t>торые будут начальниками для: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>
                <w:b w:val="false"/>
              </w:rPr>
              <w:t>Генералы армии, адмиралы флота.</w:t>
            </w:r>
          </w:p>
        </w:tc>
        <w:tc>
          <w:tcPr>
            <w:tcW w:w="7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Старших и младших офицер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 Прапорщиков и мичман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. Младших офицер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. Сержантов и старшин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енералы, адмиралы, полковники, капитаны I ранга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ршие офицеры в воинских званиях -подполковник, капитан 2 ранга, майор, капитан 3 ранга.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ладшие офицер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lineRule="auto" w:line="259" w:before="40" w:after="0"/>
              <w:ind w:right="1800" w:hanging="0"/>
              <w:rPr>
                <w:sz w:val="28"/>
              </w:rPr>
            </w:pPr>
            <w:r>
              <w:rPr>
                <w:sz w:val="28"/>
              </w:rPr>
              <w:t>Прапорщики, мичман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lineRule="auto" w:line="259" w:before="40" w:after="0"/>
              <w:ind w:right="1800" w:hanging="0"/>
              <w:rPr>
                <w:sz w:val="28"/>
              </w:rPr>
            </w:pPr>
            <w:r>
              <w:rPr>
                <w:sz w:val="28"/>
              </w:rPr>
              <w:t>Сержанты и сгаршин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хранение и укрепление здоровья военнослужащих достигаютс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18"/>
                <w:lang w:eastAsia="ru-RU"/>
              </w:rPr>
            </w:pPr>
            <w:r>
              <w:rPr/>
              <w:t>К какому направлению деятельности относитс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м командирами мероприятий по оздоровлению условии службы и быт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Устранение или снижение до установленных пределов влияния вредных факторов на здоровье военнослужащих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 Ежедневные медицинские наблюдения за лич</w:t>
              <w:softHyphen/>
              <w:t>ным составом в процессе боевой подготовки и в быт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. Поддержание чистоты в общественных местах а также на территории расположения полка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истематическим их закаливанием, регулярными занятиями физической подготовкой и спортом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м санитарно-гигиенических, противоэпидемических мероприят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чебно-профилактическими мероприятиями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Медицинский контроль за состоянием здо</w:t>
              <w:softHyphen/>
              <w:t>ровья военнослужащих включает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медицинские мероприятия, которые прово</w:t>
              <w:softHyphen/>
              <w:t>дятся для военнослужащих, проходящих военную слу</w:t>
              <w:softHyphen/>
              <w:t>жбу по призыву и контракту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Углубленные медицинские обследования.</w:t>
            </w:r>
          </w:p>
        </w:tc>
        <w:tc>
          <w:tcPr>
            <w:tcW w:w="7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420" w:hanging="420"/>
              <w:rPr/>
            </w:pPr>
            <w:r>
              <w:rPr/>
              <w:t>1. 2 раза в год - перед началом зимнего и лет</w:t>
              <w:softHyphen/>
              <w:t>него периодов обучения.</w:t>
            </w:r>
          </w:p>
          <w:p>
            <w:pPr>
              <w:pStyle w:val="Normal"/>
              <w:spacing w:before="60" w:after="0"/>
              <w:ind w:left="420" w:hanging="4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 Перед проведением профилактических прививок</w:t>
            </w:r>
          </w:p>
          <w:p>
            <w:pPr>
              <w:pStyle w:val="Normal"/>
              <w:spacing w:before="40" w:after="0"/>
              <w:ind w:left="420" w:hanging="4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. В 4 квартал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4. Во втором квартале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Контрольные медицинские обследования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медицинские осмотр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Ежедневные медицинские наблюдения за лич</w:t>
              <w:softHyphen/>
              <w:t>ным составом и ходе боевой подготовки и в быту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инские звания военнослужащих из состава запаса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воинские звания военнослужащих из состава запаса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лдаты и матросы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-го разряда, у которых предельный срок пребывания в запасе до 50 лет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b w:val="false"/>
                <w:lang w:val="en-US"/>
              </w:rPr>
              <w:t>II-</w:t>
            </w:r>
            <w:r>
              <w:rPr>
                <w:b w:val="false"/>
              </w:rPr>
              <w:t>го разряда, у которых предельный срок пребывания в запасе до 45 лет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 xml:space="preserve">-го разряда, находящихся в запасе до 55 лет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ержанты и старшин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апорщики и мичман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ладшие офицер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ршие офицеры – майоры и подполковники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ршие офицеры – полковники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ысшие офицер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В зависимости от нагрузки для НК различают водоизмещени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водоизмещение, которые будет иметь надводный корабль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рожнее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лностью укомплектованный экипажем, но без запасов топлива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предельных запасах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 водоизмещением равным стандартному, плюс 50% запас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о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лно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ибольше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боевым системам корабля относятс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боевую систему корабля, котора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рюмные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ключает водоотливную и осушительную систему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лужит для перемещения воды и топлива, для изменения осадки надводного корабля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меет наибольшее значение в борьбе за непотопляемость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алластные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тивопожарны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истемы защиты от ОВ,РВ,БС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полетом ракет осуществляется с помощью системы управлени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системы управления ракет, которые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втономной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спользуются при стрельбе по неподвижной цели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работы использует энергию, излучаемую целью или отраженную от неё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лится на два типа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мандную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истему наведения по лучу радиолокато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монаведени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елеуправлени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зависимости от применяемого топлива ракетные двигатели делятся на два типа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Жидкостные (ЖРД)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420" w:hanging="420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9:59:00Z</dcterms:created>
  <dc:creator>Александр Станиславович</dc:creator>
  <dc:description/>
  <dc:language>en-US</dc:language>
  <cp:lastModifiedBy>Александр Станиславович</cp:lastModifiedBy>
  <dcterms:modified xsi:type="dcterms:W3CDTF">2001-01-04T09:59:00Z</dcterms:modified>
  <cp:revision>2</cp:revision>
  <dc:subject/>
  <dc:title>№</dc:title>
</cp:coreProperties>
</file>