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ифр от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ые вопро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Heading1"/>
              <w:rPr/>
            </w:pPr>
            <w:r>
              <w:rPr/>
              <w:t>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готовка граждан к военной службе включае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ая подготов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вольная подготовк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какой форме подготовки граждан РФ к военной службе относи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дготовка в ходе военных сбор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владение ими военно-учетных специальност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Медицинские обследова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Обучение студентов по программе подготовки офицеров запаса на военных кафедрах высших учебных заведени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ы исполнения гражданами РФ воинской обязанност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инский уч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к военной служб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ление на военную служб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хождение военной служб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бывание в запас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Какие формы воинской обязанности включает военная служб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Какую форму воинской обязанности исполняет гражданин 17-летнего возраста, учащийся в системе высшего специального образования.</w:t>
            </w:r>
          </w:p>
        </w:tc>
      </w:tr>
      <w:tr>
        <w:trPr>
          <w:trHeight w:val="20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рядок подчиненности начальника медицинской служб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осредственное подчин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чинение по специа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орядок подчинения начальника медицинской служб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Флагманскому врачу соединения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Командиру корабл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ий контроль за состоянием здоровья военнослужащих осуществляется путем проведени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дневного медицинского наблюдения за личным составом в процессе боевой подготовки и в быт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ицинских осмотров военнослужащи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убленных медицинских обследова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х медицинских обследова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 медицинский контроль, который проходит военнослужащи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</w:rPr>
            </w:pPr>
            <w:r>
              <w:rPr>
                <w:sz w:val="28"/>
              </w:rPr>
              <w:t>Перед проведением профилактических прививок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ходящий военную службу по контракту во втором квартале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</w:rPr>
            </w:pPr>
            <w:r>
              <w:rPr>
                <w:sz w:val="28"/>
              </w:rPr>
              <w:t>Один раз в неделю, постоянно работающий в столовой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</w:rPr>
            </w:pPr>
            <w:r>
              <w:rPr>
                <w:sz w:val="28"/>
              </w:rPr>
              <w:t>Проходящий военную службу по призыву перед началом зимнего и летнего периодов обуч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лжностные лица надводного корабля, отвечающие за здоровье личного состава экипажа корабл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ндир кораб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помощник командира кораб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 командира корабля по снабжен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едицинской службы кораб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ндиры боевых частей и служ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должность военнослужащего, в обязанность которого входит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Контроль за питьевой водо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Утверждение меню расклад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Организация питания корабля  2 ранг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ыл вооруженных сил делится н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ратег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перативны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оисково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какому виду тыла ВС РФ относи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ыл военно-морской базы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Береговая база соединения надводных кораблей и подводных лодок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хранение и укрепление здоровья военнослужащих достигаютс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Проведением командирами мероприятий по оздоровлению условий службы и бы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стематическим постоянным закаливанием, регулярными занятиями физической подготовкой и спорто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м санитарно-гигиенических, противоэпидемических и лечебно-профилактических мероприят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каким мероприятиям относитс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30"/>
              </w:numPr>
              <w:rPr/>
            </w:pPr>
            <w:r>
              <w:rPr/>
              <w:t>Доведение до военнослужащих положенных норм довольствия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Устранение или снижение до установленных пределов влияния вредных факторов на здоровье военнослужащих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Повышение устойчивости организма военнослужащих к условиям военной служб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евые номера мичманов, старшин, курсантов и матросов  на надводном корабле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10-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04-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М-01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04-42</w:t>
            </w:r>
          </w:p>
          <w:p>
            <w:pPr>
              <w:pStyle w:val="Heading2"/>
              <w:rPr/>
            </w:pPr>
            <w:r>
              <w:rPr/>
              <w:t>0М-03-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-10-4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боевой номер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7"/>
              </w:numPr>
              <w:rPr/>
            </w:pPr>
            <w:r>
              <w:rPr/>
              <w:t>Санинструктора, проходящего практику в медицинской службе надводного корабля в третьей боевой смен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Курсанта, проходящего практику в штурманской боевой части надводного корабл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Старшины команды боевой электромеханической части, первая боевая смена, третий порядковый номер в сме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кировка люков, дверей и горловин, определяющая положение их по готовностям и тревогам на надводном корабл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>Б                                      Г                               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З                                      Д                                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                                      Е                               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аркировку дверей и люков надводного корабл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5"/>
              </w:numPr>
              <w:rPr/>
            </w:pPr>
            <w:r>
              <w:rPr/>
              <w:t>Идущих в погреба с боезапасами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Которая наносится только по внешнему контуру корабля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Которые по всем тревогам должны быть задраены в первую очеред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зависимости от назначения системы вентиляции надводного корабля делятся н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Боев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седнев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ы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истему вентиляци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1"/>
              </w:numPr>
              <w:rPr/>
            </w:pPr>
            <w:r>
              <w:rPr/>
              <w:t>Которая обеспечивает свежим воздухом машинные и котельные отделения корабля.</w:t>
            </w:r>
          </w:p>
          <w:p>
            <w:pPr>
              <w:pStyle w:val="2"/>
              <w:numPr>
                <w:ilvl w:val="0"/>
                <w:numId w:val="21"/>
              </w:numPr>
              <w:rPr/>
            </w:pPr>
            <w:r>
              <w:rPr/>
              <w:t>Которой оборудуются жилые и служебные помещения корабля.</w:t>
            </w:r>
          </w:p>
          <w:p>
            <w:pPr>
              <w:pStyle w:val="2"/>
              <w:numPr>
                <w:ilvl w:val="0"/>
                <w:numId w:val="21"/>
              </w:numPr>
              <w:rPr/>
            </w:pPr>
            <w:r>
              <w:rPr/>
              <w:t>Которая предназначена для очистки наружного воздуха от РВ, ОВ и подачи его внутрь кораб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ражающие факторы ядерного взры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дарная вол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ветовое излуче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никающая радиац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диоактивное заражение местност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лектромагнитный импульс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оражающие факторы ядерного взры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казывающие кратковременное воздействие на человека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 который приходится 10% энергии взрыва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казывающие длительное воздействие на челове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ы ионизирующих излучени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льфа-частиц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ета-частиц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амма излуче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ток быстрых нейтрон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вид ионизирующего излучен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обладает выраженной проникающей способностью.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ля которого  кишечник, мышцы, головной мозг являются критическими органами при ОЛБ.  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оказывает выраженное повреждающее действие при непосредственном контакт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начение приборов радиометрического и дозиметрического контрол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уровня радиации на местност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степени радиоактивного зараж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змерение дозы облуч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назначение прибор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Д-1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П-5В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Д-11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П-63А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П-64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  <w:b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ед радиоактивного облака включает 4 зон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она Г -  чрезвычайно-опасного  зараж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она В – опасного зараж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она Б – сильного  зараж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она А – умеренного зараж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зону на следе  радиоактивного облак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 внешней границе которой через 1 час после взрыва мощность излучения равна 240 Р/ч, суммарная доза излучения за весь период радиоактивного распада достигает 12 Гр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Где работа на этапах медицинской эвакуации возможна при условии регламентирования времени пребывания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 внешней границе которой через 1 час после взрыва мощность излучения составит 80 Р/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иница измерения ионизирующих излучени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нтген, Кл/кг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д, Гр (Дж/кг)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Гр/с, Рад/с, Р/час, Р/м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юри, Беккерель (Бк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ЭР, Зиверт (Зв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единицы измерения ионизирующих излучени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которых измеряется количество энергии в единице массы биообъекта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ующие количество энергии, освобождаемой источником в воздушной среде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оторые характеризуют степень внутреннего заражения человека продуктами ядерного взрыв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олирующий дыхательный аппарат включает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ицевую часть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генеративный патро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ыхательный мешо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лапан избыточного давл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оставную часть устройства ИДА, предназначенную дл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ранения выдыхаемой газовой смеси и кислорода, выделяемого регенеративным патроном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выдыхаемой газовой смеси в регенеративный патрон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глощение содержащихся в  выдыхаемом воздухе диоксида углерода и паров воды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ыпуска избытка газо-воздушной смеси из аппарат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едные факторы влияния фильтрующего противогаза на организм человек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искомфорт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редное пространство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противление дыханию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компенсации какого вредного фактора фильтрующего противогаза необходимо дышать глубже и реже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й фактор фильтрующего противогаза может вызвать болевое ощущ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зико-химические процессы очищения воздуха от паров ОВ в ФПК  фильтрующего противогаз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евращение паров ОВ в жидкое состоя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рбция молекул  ОВ на поверхности угольной гранул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никновение ОВ внутрь вещества угл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 стойких нетоксичных соединений с 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ие физико-химические процессы ФПК фильтрующего противогаза проходят пр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пиллярной конденсации.</w:t>
            </w:r>
          </w:p>
          <w:p>
            <w:pPr>
              <w:pStyle w:val="TextBody"/>
              <w:numPr>
                <w:ilvl w:val="0"/>
                <w:numId w:val="29"/>
              </w:numPr>
              <w:rPr/>
            </w:pPr>
            <w:r>
              <w:rPr>
                <w:b w:val="false"/>
              </w:rPr>
              <w:t>Хемосорбции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Абсорбции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Адсорб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индивидуальной защиты кожи (СИЗК) личного состава ВМФ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защиты № 6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М-1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М-2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ИЗК, предназначенное дл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Защиты кожных покровов от РВ и Б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состав которого входят  фартук, бахилы, нарукавники, перчат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 ранений и заболеваний военнослужащих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нение средней и легкой степен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болевание кожи лиц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никающее ранение грудной клетк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компенсация сердц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ротивопоказания по характеру ранений и заболеваний к использованию фильтрующего противогаз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тносительное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Абсолютно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роприятия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ация, дезактивация открытых участков кожных покров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нитарная обработка личного состав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вертывание ПУСО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работка пораженных раненых и больных в ОСО на этапе оказания квалифицированной медицинской помощ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ация, дезактивация личного оружия и средств защит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роприят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 Частичной специальной обработки.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2. Полной специальной обработки. </w:t>
            </w:r>
            <w:r>
              <w:rPr/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искусственного обезвреживания 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имическ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ханическ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зико-химическ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тоды дегазации 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заимодействие дегазатора с ОВ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егазация адсорбентами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b w:val="false"/>
              </w:rPr>
              <w:t>Используемый в тепловой машине специальной обработки ТМС-65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мывание хирургического инструментария  в органических растворителях с последующим вытиранием насухо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дегазации и дезактивации вод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ипячение.                          Г              Хлорирование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стаивание.                       Д              Ионный обме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льтрация.                        Е              Коагуляция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тод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нельзя использовать для обеззараживания воды от мышьяко-содержащих ОВ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егазации воды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используют, как правило, для предварительной дезактивации вод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хнические средства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МС-65                              Д                  АГФ-3М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У-4 М                               Е                  АРС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ДК                                   Ж                  ИДПС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КДП                                 З                   ДДА-6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техническое средство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дназначенное для дегазации личного оружия и обмундирования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дегазации обмундирования обуви, СИЗ паровоздушно-аммиачной смесью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рабатываемая площадь которым без перезарядки составляет 10 кв. м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йствия войсковых подразделений и служб по обеспечению и выполнению мероприятий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войск средствами дегазации и дезактиваци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еззараживание зараженной вод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набжение личного состава войск средствами дегазации кожных покровов (ИПП-8. ИПП-10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работка продовольственной тар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вертывание ПУСО  и дегазационных пункт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нтроль за санитарной обработкой лтчного состав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ача заключения о пригодности воды и продукт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вертывание в ПУСО площадки санитарной обратотки с заменой обмундирова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задачи, которые решают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Медицинская служба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ещевая служба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имическая служба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нженерная служба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довольственна служба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Э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имическая обстановка характеризуется следующими факторам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м пораженного личного состав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идом 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асштабами заражения территории, объектов, военной техники, воды и продовольств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теоусловиями и ландшафтом местност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фактор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пределяющие стойкость очага химического заражения.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е влияют на лечебно-эвакуационные мероприятия в очаге химического пора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  <w:br/>
              <w:t>В</w:t>
              <w:br/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ы радиационной безопасност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 мр/час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,4 мр/час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,9 мр/час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 мр/час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 мр/час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 мр/ча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редельно допустимые степени радиоактивной зараженности объект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Лицевая часть противогаза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итьевая вода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жные покровы человек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творы и порошки для обеззараживания 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ирующий раствор № 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ирующий раствор № 2 – БЩ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ирующий раствор № 2 – АЩ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-  1.5% водная суспензия ДТС-Г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лорам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ихлорам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дегазирующие растворы и порош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лидегазирующий раствор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дназначенные для дегазации иприта, люизита и ви-газов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состав которого входит 10% едкого натра и 5% моноэтаноламин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ое имущество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ирургические инструмент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нты, марля, салфетк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ат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зиновые изделия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дицинское имущество, которое дегазируе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мыванием в растворителях в 2-3 ванночках и кипячением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ипячением в 2%-ом растворе соды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ипячением в 2%-ом растворе соды и стирко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ие препараты аптечки индивидуально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мл 0,1% раствора афи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-10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% раствор промедол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Цистамин (РС-2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оксицикл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тапераз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Йод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тиворвотный препарат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диозащитное средство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гнезде № 5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Антидот ФОВ в шприц-тюбик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02:00:00Z</dcterms:created>
  <dc:creator>Inna</dc:creator>
  <dc:description/>
  <dc:language>en-US</dc:language>
  <cp:lastModifiedBy>Serg</cp:lastModifiedBy>
  <cp:lastPrinted>1999-12-25T16:37:00Z</cp:lastPrinted>
  <dcterms:modified xsi:type="dcterms:W3CDTF">2000-10-30T00:20:00Z</dcterms:modified>
  <cp:revision>14</cp:revision>
  <dc:subject/>
  <dc:title>№</dc:title>
</cp:coreProperties>
</file>