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своему воинскому званию начальниками</w:t>
            </w:r>
          </w:p>
          <w:p>
            <w:pPr>
              <w:pStyle w:val="Normal"/>
              <w:widowControl w:val="false"/>
              <w:spacing w:lineRule="auto" w:line="25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вляются состоящие на военной службе: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овите воинские звания военнослужащих, ко</w:t>
              <w:softHyphen/>
              <w:t>торые будут начальниками для: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>
                <w:b w:val="false"/>
              </w:rPr>
              <w:t>Генералы армии, адмиралы флота.</w:t>
            </w:r>
          </w:p>
        </w:tc>
        <w:tc>
          <w:tcPr>
            <w:tcW w:w="7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Старших и младших офицер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 Прапорщиков и мичман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. Младших офицер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. Сержантов и старшин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енералы, адмиралы, полковники, капитаны I ранга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таршие офицеры в воинских званиях -подполковник, капитан 2 ранга, майор, капитан 3 ранга.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ладшие офицер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lineRule="auto" w:line="259" w:before="40" w:after="0"/>
              <w:ind w:right="1800" w:hanging="0"/>
              <w:rPr>
                <w:sz w:val="28"/>
              </w:rPr>
            </w:pPr>
            <w:r>
              <w:rPr>
                <w:sz w:val="28"/>
              </w:rPr>
              <w:t>Прапорщики, мичман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pacing w:lineRule="auto" w:line="259" w:before="40" w:after="0"/>
              <w:ind w:right="1800" w:hanging="0"/>
              <w:rPr>
                <w:sz w:val="28"/>
              </w:rPr>
            </w:pPr>
            <w:r>
              <w:rPr>
                <w:sz w:val="28"/>
              </w:rPr>
              <w:t>Сержанты и старшин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хранение и укрепление здоровья военнослужащих достигаютс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18"/>
                <w:lang w:eastAsia="ru-RU"/>
              </w:rPr>
            </w:pPr>
            <w:r>
              <w:rPr/>
              <w:t>К какому направлению деятельности относитс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м командирами мероприятий по оздоровлению условии службы и быт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Устранение или снижение до установленных пределов влияния вредных факторов на здоровье военнослужащих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 Ежедневные медицинские наблюдения за лич</w:t>
              <w:softHyphen/>
              <w:t>ным составом в процессе боевой подготовки и в быт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. Поддержание чистоты в общественных местах а также на территории расположения полка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истематическим их закаливанием, регулярными занятиями физической подготовкой и спортом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м санитарно-гигиенических, противоэпидемических мероприят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чебно-профилактическими мероприятиями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Медицинский контроль за состоянием здо</w:t>
              <w:softHyphen/>
              <w:t>ровья военнослужащих включает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медицинские мероприятия, которые прово</w:t>
              <w:softHyphen/>
              <w:t>дятся для военнослужащих, проходящих военную слу</w:t>
              <w:softHyphen/>
              <w:t>жбу по призыву и контракту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Углубленные медицинские обследования.</w:t>
            </w:r>
          </w:p>
        </w:tc>
        <w:tc>
          <w:tcPr>
            <w:tcW w:w="7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420" w:hanging="420"/>
              <w:rPr/>
            </w:pPr>
            <w:r>
              <w:rPr/>
              <w:t>1. 2 раза в год - перед началом зимнего и лет</w:t>
              <w:softHyphen/>
              <w:t>него периодов обучения.</w:t>
            </w:r>
          </w:p>
          <w:p>
            <w:pPr>
              <w:pStyle w:val="Normal"/>
              <w:spacing w:before="60" w:after="0"/>
              <w:ind w:left="420" w:hanging="4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 Перед проведением профилактических прививок</w:t>
            </w:r>
          </w:p>
          <w:p>
            <w:pPr>
              <w:pStyle w:val="Normal"/>
              <w:spacing w:before="40" w:after="0"/>
              <w:ind w:left="420" w:hanging="4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. В 4 квартал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4. Во втором квартале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Контрольные медицинские обследования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медицинские осмотры.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>Ежедневные медицинские наблюдения за лич</w:t>
              <w:softHyphen/>
              <w:t>ным составом и ходе боевой подготовки и в быту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40" w:after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инские звания военнослужащих из состава запаса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воинские звания военнослужащих из состава запаса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лдаты и матросы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-го разряда, у которых предельный срок пребывания в запасе до 50 лет.</w:t>
            </w:r>
          </w:p>
          <w:p>
            <w:pPr>
              <w:pStyle w:val="TextBody"/>
              <w:numPr>
                <w:ilvl w:val="0"/>
                <w:numId w:val="25"/>
              </w:numPr>
              <w:rPr/>
            </w:pPr>
            <w:r>
              <w:rPr>
                <w:b w:val="false"/>
                <w:lang w:val="en-US"/>
              </w:rPr>
              <w:t>II-</w:t>
            </w:r>
            <w:r>
              <w:rPr>
                <w:b w:val="false"/>
              </w:rPr>
              <w:t>го разряда, у которых предельный срок пребывания в запасе до 45 лет.</w:t>
            </w:r>
          </w:p>
          <w:p>
            <w:pPr>
              <w:pStyle w:val="TextBody"/>
              <w:numPr>
                <w:ilvl w:val="0"/>
                <w:numId w:val="25"/>
              </w:numPr>
              <w:rPr/>
            </w:pP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-го разряда, находящихся в запасе до 55 лет 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ержанты и старшин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апорщики и мичман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ладшие офицер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ршие офицеры – майоры и подполковники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ршие офицеры – полковники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ысшие офицер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В зависимости от нагрузки для НК различают водоизмещени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водоизмещение, которые будет иметь надводный корабль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рожнее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лностью укомплектованный экипажем, но без запасов топлива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предельных запасах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 водоизмещением равным стандартному, плюс 50% запасов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о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лно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ибольше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боевым системам корабля относятс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боевую систему корабля, котора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Трюмные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ключает водоотливную и осушительную систему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лужит для перемещения воды и топлива, для изменения осадки надводного корабля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меет наибольшее значение в борьбе за непотопляемость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алластные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тивопожарны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истемы защиты от ОВ,РВ,БС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полетом ракет осуществляется с помощью системы управлени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системы управления ракет, которые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втономной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спользуются при стрельбе по неподвижной цели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работы использует энергию, излучаемую целью или отраженную от неё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лится на два типа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мандную,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истему наведения по лучу радиолокатор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монаведени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елеуправлени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зависимости от применяемого топлива ракетные двигатели делятся на два типа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тип ракетного двигателя, в котором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Жидкостные (ЖРД)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ачестве горючего используется углерод и водород, а в качестве окислителя – азотная кислота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бота ограничена временным интервалом не более 120 секунд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кетные двигатели твердотопливные (РДТТ)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диоактивное заражение местности является источником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виды радиоактивного заражения местности, переводящие к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нешнего гамма-излучения.</w:t>
            </w:r>
          </w:p>
        </w:tc>
        <w:tc>
          <w:tcPr>
            <w:tcW w:w="72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звитию лучевых дерматитов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озникновению лучевой болезни от внутреннего облучения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зличным степеням ОЛБ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ражение наружных покровов бетта-активными продуктами ядерного взрыва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корпорацией продуктами ядерного взрыва</w:t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ионизирующих излучений:</w:t>
            </w:r>
          </w:p>
        </w:tc>
        <w:tc>
          <w:tcPr>
            <w:tcW w:w="723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ионизирующее излучение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амма-лучи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ая в биологическом объекте в наибольшей степени поглощается костной тканью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которого головной мозг, мышцы, кишечник являются критическими органами при ОЛБ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достаточно эффективного ослабления, которого используются сооружения из бетона,  кирпича, и грунта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ладающее наибольшей ионизирующей и наименьшей проникающей способностью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йтронный поток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льфа-частицы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етта-частиц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д радиоактивного облака делится на 4 зоны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зону следа радиоактивного облака, где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меренного заражения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 внешней границе уровень радиации, через один час составил 240 Р/ч, доза до полного радиоактивного распада 12 Гр.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сположенный открыто личный состав может выйти из строя в течении первых 12 часов после взрыва.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бота этапов медицинской эвакуации возможно в условиях регламентированного времени пребывания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ильного заражен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пасного заражен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резвычайно опасного заражен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чины радиоактивного заражения местности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источник радиоактивного загрязнения местности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диоактивные изотопы (осколки деления ядер урана и плутония)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дставляющий наибольшую опасность для человека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возникает под действием нейтронного потока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результате воздействия, которого образуются бетта-частицы и гамма-кванты. 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е являются причиной образования альфа- активных продуктов ядерного взрыва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 прореагировавшая часть ядерного заряда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веденная активность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очагов химического поражения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ОХП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ойкий быстродействующий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отором возможна деятельность этапов медицинской эвакуации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анитарные потери в котором возникают в течении 1- 3-х часов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е ОВ в котором возможно через неповрежденные кожные покровы, раневые и ожоговые поверхности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Где не возможна деятельность этапов медицинской эвакуации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стойкий быстродействующ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ойкий замедленного действ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стойкий замедленного действ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сихотомиметический 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ксикологическая (клиническая) классификация ОВ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группы ОВ, к которым относятс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рвно-паралитического действия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В смертельного действия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В временно выводящие людей из нормального физического состояния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естойкие ОВ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тойкие ОВ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инильная кислота, хлорциан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жно-нарывного действ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щеядовитого действ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душающего действ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дражающего действия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сихотомиметического действия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 индикации ОВ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методы индикации ОВ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ганолептический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снову который составляют колориметрический реакции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снованный на определение степени угнетения активности ацетилхолиэстеразы ОВ нервно-паралитического действия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в большей степени соответствует таким категориям оценки, как чувствительность, быстрота, безопасность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ологическ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охимическ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имическ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Предназначение общевойсковых  и медицинских средств индикации ОВ: 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азовите назначение средств индикации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ля определение выседания аэрозолей Ух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ПХЛ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ПХР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ПХР-МВ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ПХР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П-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ля обнаружения ОВ в воздухе, на почве, растениях, на поверхности боевой техники и на снаряжении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ля определения ОВ и ядов в воде и пищевых продуктов, фураже, на местности и различных предметов, а также алколойдов и солей тяжелых металлов в воде. Взятие проб воды, продуктов и сыпучих материалов, подозрительность на зараженность БС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ля качественного и количественного определения ОВ и ядов в воде и пищевых продуктах, установление полноты дегазации воды, продовольствия, медицинского имущества, установление заражением неизвестными ОВ путем проведения биологической пробы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бор ПХР-МВ позволяет определить в воздухе, на местности, в воде, продуктах и фураже, следующие ОВ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азовите ОВ для определения которого используютс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Иприт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Индикаторная трубка, в которой реактив нанесен на наполнитель (селикогель)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Индикаторная трубка с маркировкой три кольца желтого цвета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и наличии, каких ОВ в воздухе, верхний слой наполнителя индикаторной трубке окрашивается в синий цвет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ля определении какого ОВ в воздухе необходимо выполнить 30-60 качаний ручных насосом, прибора ПХР-М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зотистый иприт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Люизит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инильную кислоту, хлорциа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6"/>
                <w:lang w:eastAsia="ru-RU"/>
              </w:rPr>
            </w:pPr>
            <w:r>
              <w:rPr>
                <w:rFonts w:cs="Courier New" w:ascii="Courier New" w:hAnsi="Courier New"/>
                <w:b/>
                <w:sz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ышьяковистый водород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6"/>
                <w:lang w:eastAsia="ru-RU"/>
              </w:rPr>
            </w:pPr>
            <w:r>
              <w:rPr>
                <w:rFonts w:cs="Courier New" w:ascii="Courier New" w:hAnsi="Courier New"/>
                <w:b/>
                <w:sz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Зарин, зоман, Ух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6"/>
                <w:lang w:eastAsia="ru-RU"/>
              </w:rPr>
            </w:pPr>
            <w:r>
              <w:rPr>
                <w:rFonts w:cs="Courier New" w:ascii="Courier New" w:hAnsi="Courier New"/>
                <w:b/>
                <w:sz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Фосген,  дифосге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дное пространство противогаза  делится на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ВПП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еометрическое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ъём которого составляет 250 – 300 сантиметров кубических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ое включает ту часть выдохнутого под шлем-маску воздуха, которое при вдохе внвь возращается в легкие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ффективно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противление противогаза дыханию делится на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сопротивление противогаза дыханию, котора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инамическое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пределяют при стандартной скорости движения воздуха, равное 30 литров в минуту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условлено патологическим состоянием человек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тическое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физической нагрузки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вид физической нагрузки при, которой работа в соответствующем дыхательном аппарате составляет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яжелая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ИП-4М – 75 мин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ИП-6 – 30 мин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ИП-5 – 90мин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ИП-4 –180 м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редняя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гкая физическая нагрузка на суш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носительный покой 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гкая физическая работа под водо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непрерывного пребывания в изолирующей защитной одежде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сроки пребывания в СИЗК изолирующего типа при температуре окружающего воздуха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олее 3-х часов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rPr/>
            </w:pPr>
            <w:r>
              <w:rPr>
                <w:b w:val="false"/>
              </w:rPr>
              <w:t>20 –24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 xml:space="preserve">С </w:t>
            </w:r>
          </w:p>
          <w:p>
            <w:pPr>
              <w:pStyle w:val="TextBody"/>
              <w:numPr>
                <w:ilvl w:val="0"/>
                <w:numId w:val="28"/>
              </w:numPr>
              <w:rPr/>
            </w:pPr>
            <w:r>
              <w:rPr>
                <w:b w:val="false"/>
              </w:rPr>
              <w:t>15 – 18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  <w:p>
            <w:pPr>
              <w:pStyle w:val="TextBody"/>
              <w:numPr>
                <w:ilvl w:val="0"/>
                <w:numId w:val="28"/>
              </w:numPr>
              <w:rPr/>
            </w:pPr>
            <w:r>
              <w:rPr>
                <w:b w:val="false"/>
              </w:rPr>
              <w:t>25 –29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,5 – 2 часа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0 – 50 ми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о 30 ми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5 – 20 ми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знаки теплового удара (перегревания 4 степени) и поражения ФОВ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симптомы, которые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люнотечение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Более характерны для интоксикации ОВ нервно-паралитического действия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стречаются как при тепловом ударе, так и при поражение ФОВ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уют тепловой удар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Шаткая походка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вота 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дышка с задержкой выдоха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ступы удушья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Гипотермия (39 - 40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)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Тахикордия (140-150)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езвоживание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ие и биохимические процессы терморегуляции при работе в СИЗК и в условиях температурного комфорта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процессы регуляции теплоотдачи, которые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фракрасное излучение (радиация)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дставляют собой тепловой поток в направлении от тепле к более холодному воздуху.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озникают при наличии разницы в температуре между телом человека и соприкасающимся с ним предметом.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тсутствует при работе в защитных изолирующих костюмах.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ддерживают тепловой баланс при работе в СИЗК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нвекция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ндукция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спарения жидкости через потовые жезезы и выдыхаемый воздух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чеиспускание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бежища по степени защиты делятся на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класс убежища, которо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бежища первого класса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rPr/>
            </w:pPr>
            <w:r>
              <w:rPr>
                <w:b w:val="false"/>
              </w:rPr>
              <w:t>Выдерживает давление ударной волны до 20 –10 кг/см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орудуется в подвальных помещениях жилых зданий и учреждений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считано на давление во фронте ударной волны 4 –5 кг/</w:t>
            </w:r>
            <w:r>
              <w:rPr/>
              <w:t>с</w:t>
            </w:r>
            <w:r>
              <w:rPr>
                <w:b w:val="false"/>
              </w:rPr>
              <w:t>м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орудуется на глубине до 20 метров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бежища второго класса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бежища третьего класса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бежища четвертого класса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бежища пятого класса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способу обеспечения воздухом убежища бывают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убежище в котором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 регенерацией воздуха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ремя пребывания людей составляет 3 -  4 часа.</w:t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рма подачи воздуха составляет 3 метра кубических на человека в час.</w:t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/>
            </w:pPr>
            <w:r>
              <w:rPr>
                <w:b w:val="false"/>
              </w:rPr>
              <w:t>Предусмотрены установки, выделяющие килород из химических соеденений, в результате их взаимодействия с СО</w:t>
            </w:r>
            <w:r>
              <w:rPr>
                <w:b w:val="false"/>
                <w:sz w:val="16"/>
              </w:rPr>
              <w:t>2</w:t>
            </w:r>
            <w:r>
              <w:rPr>
                <w:b w:val="false"/>
              </w:rPr>
              <w:t xml:space="preserve"> и влагой выдыхаемого воздуха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ентилируемые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вентилируемые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 дезактивации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метод дезактивации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ханический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снованный на способность растения люпин, планктона и ила кумулировать в себе радионуклиды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ный на смывание РВ с помощью моющих средств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снованный на удалении поверхностного слоя радиоактивного загрязнения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й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ологический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 дегазации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метод дегазации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Химический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именение, которого не приводит к нейтрализации ОВ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именяемый в лабораторной практике для поглащении случайных разливов зараженных жидких сред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торый используется для обработки ткани обмундирования, зараженной парами Зарина и Замана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торый применяется в специальных теплорвых машинах ТМС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еханический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створителями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сорбентами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 помощью высоких температур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идегазирующие рецептуры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азовите полидегазирующие рецептуры дл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ИПП-8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ехники и вооружения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трелкового оружия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Кожных покровов.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Д-А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Д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trHeight w:val="11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Д-2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26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 дезактивации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метод дезактивации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нсервация до полного распада РВ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ирургического инструментария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Бинтов, марлей, салфеток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аты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анитарного и грузового транспорта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тельное и постельное бельё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ыколачивание  или стирка в механизированных прачечных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работка водой или дезактивирующими растворами из ИДК-1, ДК-4 или вручную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тирание или обмывание дезактивирующими растворами, водой или 1% раствором ЭДТА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 явном заражении – консервация, при заражении упаковки – влажное обтирание и извлечение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арственные препараты АИ: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Назовите лекарственный препарат аптечки АИ, который принимается: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фин.</w:t>
            </w:r>
          </w:p>
        </w:tc>
        <w:tc>
          <w:tcPr>
            <w:tcW w:w="723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угрозе облучения проникающей радиацией. 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опасности заражения возбудителями. инфекционных заболевания, а также при ранениях и ожогах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сле облучения или контузии при появлении тошноты или рвоты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 профилактическое средство от ФОВ.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нтидот таблетированный П-10М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медол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истами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оксицикли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таперазин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Йод.</w:t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/>
              <w:rPr>
                <w:rFonts w:ascii="Courier New" w:hAnsi="Courier New" w:cs="Courier New"/>
                <w:b w:val="false"/>
                <w:b w:val="false"/>
                <w:sz w:val="18"/>
                <w:lang w:eastAsia="ru-RU"/>
              </w:rPr>
            </w:pPr>
            <w:r>
              <w:rPr>
                <w:rFonts w:cs="Courier New" w:ascii="Courier New" w:hAnsi="Courier New"/>
                <w:b w:val="false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420" w:hanging="42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3:25:00Z</dcterms:created>
  <dc:creator>Александр Станиславович</dc:creator>
  <dc:description/>
  <dc:language>en-US</dc:language>
  <cp:lastModifiedBy>Александр Станиславович</cp:lastModifiedBy>
  <cp:lastPrinted>2001-01-04T23:24:00Z</cp:lastPrinted>
  <dcterms:modified xsi:type="dcterms:W3CDTF">2001-01-04T13:25:00Z</dcterms:modified>
  <cp:revision>2</cp:revision>
  <dc:subject/>
  <dc:title>№</dc:title>
</cp:coreProperties>
</file>