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общевоинским уставам ВС РФ относя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Строевой уста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 гарнизонной и караульной служ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рный уста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 внутренней служб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каком устав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8"/>
              </w:numPr>
              <w:rPr/>
            </w:pPr>
            <w:r>
              <w:rPr/>
              <w:t>Изложено правило выполнения воинского приветств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зложен порядок подачи  предложений, заявлений и жало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готовка граждан к военной службе включает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Обучение студентов по программе подготовки офицеров запа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в ходе военных сбор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ицинские обследования и освидетельств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военно-учетными специальност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необходимых знаний в области обороны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Занятия военно-прикладными видами спорт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Назовите виды: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numPr>
                <w:ilvl w:val="0"/>
                <w:numId w:val="27"/>
              </w:numPr>
              <w:rPr/>
            </w:pPr>
            <w:r>
              <w:rPr/>
              <w:t>Обязательной подготовки граждан РФ к военной службе.</w:t>
            </w:r>
          </w:p>
          <w:p>
            <w:pPr>
              <w:pStyle w:val="2"/>
              <w:numPr>
                <w:ilvl w:val="0"/>
                <w:numId w:val="27"/>
              </w:numPr>
              <w:rPr/>
            </w:pPr>
            <w:r>
              <w:rPr/>
              <w:t>Добровольной подготовки граждан РФ к военной службе.</w:t>
            </w:r>
          </w:p>
        </w:tc>
      </w:tr>
      <w:tr>
        <w:trPr>
          <w:trHeight w:val="20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инская обязанность граждан РФ предусматривает:</w:t>
            </w:r>
          </w:p>
          <w:p>
            <w:pPr>
              <w:pStyle w:val="2"/>
              <w:rPr/>
            </w:pPr>
            <w:r>
              <w:rPr/>
              <w:t>Военное обучение в военное врем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бывание в запас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хождение военной служб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е на военную служб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 военной служб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оинский учет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воинской обязанност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Для гражданина РФ в возрасте от 18 до 27 лет, годного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Где гражданин РФ впервые проходит медицинское освидетельств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ачи-специалисты по результатам медицинского осмотра дают заключение о годности гражданина к военной службе по категория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категорию гражданина РФ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32"/>
              </w:numPr>
              <w:rPr/>
            </w:pPr>
            <w:r>
              <w:rPr/>
              <w:t>По которой дается заключение о его годности к военной службе с незначительными ограничениями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</w:rPr>
            </w:pPr>
            <w:r>
              <w:rPr>
                <w:sz w:val="28"/>
              </w:rPr>
              <w:t>По которой дается заключение о его негодности к военной службе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</w:rPr>
            </w:pPr>
            <w:r>
              <w:rPr>
                <w:sz w:val="28"/>
              </w:rPr>
              <w:t>Которая определяет его ограниченную годность к военной службе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</w:rPr>
            </w:pPr>
            <w:r>
              <w:rPr>
                <w:sz w:val="28"/>
              </w:rPr>
              <w:t>По которой дается заключение о его временной негодности к военной служб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МФ состоит из следующий формирований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Частей и учреждений тыла фл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ей специального назначения и служ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ов си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ому формированию ВМФ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1"/>
              </w:numPr>
              <w:rPr/>
            </w:pPr>
            <w:r>
              <w:rPr/>
              <w:t>Относится медицинская служба флот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Относятся химические войс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рабельные помещения могут быть оборудован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точно-вытяжной вентиляцие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ытяжной вентиляцие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дувной (приточной) вентиляцие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й системой оснащаются помещения, загрязненный воздух которых не должен распространяться по кораблю (бани, камбузы и т. д.)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й вентиляцией оборудуются помещения, в которые необходимо исключить проникновение загрязненного воздуха из коридоров и тамбуров (боевые посты, жилые и медицинские помещения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боевым качествам НК относя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Живуче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еврен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еспособ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рыт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ном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итаем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Какое качество НК включает защищенность личного состава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Назовите качество НК, позволяющее противостоять боевым и аварийным повреждениям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 xml:space="preserve">Назовите главное боевое качество НК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ременные торпеды состоят из следующих частей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Боевого зарядного отде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я энергокомпонен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овой ча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стовой част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В какой части торпеды размещается предохранительное устройство.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Какое отделение торпеды служит для придания ей устойчивого положения при движении в воде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Какая часть торпеды  выполняет задачу управления ее ходом по глубине и направлен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Heading1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полетом ракеты осуществляется с помощью систем управлени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Автономн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навед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управ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бинированно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Назовите систему управления, которая используется при стрельбе по неподвижной цел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Для работы какой системы используется энергия, излучаемая целью или отражением от нее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Назовите  систему управления ракет, которая делится на 2 типа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командный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наведения по лучу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радиолокато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ные знаки местных предметов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условные знаки местных предметов, изображаемых на топографической карт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4"/>
              </w:numPr>
              <w:rPr/>
            </w:pPr>
            <w:r>
              <w:rPr/>
              <w:t>Просеки в лес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Фруктовые са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едкие леса, отдельные кусты и группы кус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Непроходимые бол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 </w:t>
            </w:r>
            <w:r>
              <w:rPr/>
              <w:t>Виды масштаба на топографической карте для измерения расстояний и термины, используемые при вычисления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перечны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нейный масштаб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Численный масштаб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личина масштаб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термин, который определяет  расстояние на местности в метрах, километрах, равное 1 см на карте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масштаб топографической карты, который выражается в числовой форме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й масштаб топографической карты изображается в виде  граф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индивидуальной защиты кожи (СИЗК)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КЗ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П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З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2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защитный № 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ИЗК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Личного состава ВМФ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состав которого входят: куртка, брюки, подшлемник, нательное белье, пилотка с козырьком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золирующего тип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комплект фильтрующего противогаза в зависимости от типа входя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мбраны переговорного устройст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кладные утеплительные манжет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рикотажный гидрофобный чехо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умк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П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П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ицевая ча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ледующие устройст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предохранения очкового узла от обмерзания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защиты от грубодисперсной  пыли и капельно-жидкой влаги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подвода к органам дыхания очищенного воздуха и сброса в атмосферу выдыхаемого воздух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лияние фильтрующего противогаза на организм человека обусловлено тремя факторам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искомфорт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редное пространство противогаз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противление противогаза дыханию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факторы ФП, вызывающие в организме челове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нижение слышимости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Затруднение систолы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бъема углекислого газа во вдыхаемом воздух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тивопоказания к использованию ФП ранеными и больными делятся на две групп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носительны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бсолютны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ой группе относится характер ранения и заболевания военнослужащего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компенсация сердц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нения средней и легкой степени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сстройство вестибулярного аппарат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Ангина, бронхит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 ранений и заболеваний военнослужащи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нение в руку, не позволяющее надеть противогаз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никающие ранения груд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нения челюстно-лицевой обла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нения легкой и средней тяжести, позволяющие пользоваться противогазом в состоянии поко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характер ранений и  заболеваний военнослужащих по группам сортировки на мед. пункта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1 группа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2 группа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3 группа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4 групп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щитный плащ ОЗК используе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 виде комбинезо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детый в рука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к накид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 используется защитный плащ ОЗК в зависимости от боевой обстановки и выполняемых задач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проведении дегазационных  и дезактивационных работ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преодолении на открытых машинах районов, зараженных РВ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внезапном применении противником ОВ и БА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проведении спасательно-эвакуационных работ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Heading1"/>
              <w:rPr/>
            </w:pPr>
            <w:r>
              <w:rPr/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изолирующим дыхательным аппаратам  (ИДА) относя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-4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-4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-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Д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ДУ-2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-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ИД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ремя работы в котором при тяжелой физической нагрузке составляет 10 мин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мплект которого входит жесткий каркас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зволяющий выполнять под водой легкие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индивидуальной защит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2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защитный № 6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П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З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КЗ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ИЗК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личного состава частей и кораблей ВМФ.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подразделений химических войск.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золирующего типа.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Фильтрующего типа.</w:t>
            </w: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творы и порошки для обеззараживания 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-1,5% водная суспенз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2 – АЩ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2 – БЩ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лора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ихлорамин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дегазирующие растворы и порош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езвреживает ОВ типа иприты, люизит, ви-газы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остав: 10% едкого натра , 25% моноэтаноламина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казывающие антикоррозивное действ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туации и характер поражения личного состава 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сутствуют средства дегазаци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ражение ОВ кожно-нарывного действ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ражение Ф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дновременное заражение ОВ и Р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ид ОВ неизвесте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езвреживается ОВ, затем удаляется  РВ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работку проводят сначала щелочным раствором, затем хлорактивным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В нужно немедленно удалить любыми средств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хнические средства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П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ГВ-3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ДА-66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ДП-2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дивидуальный комплект ИДК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ДК-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ие средства, предназначенные для дегазации личного оружия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техническое средство, предназначенное для специальной обработки личного состава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ие средства используются для дегазации и дезинфекции обмундирования и средств защи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П-8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П-1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-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Д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П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ПС-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ецептуры каких средств используются для дегазации с профилактической целью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средство специальной обработки, в состав которого входит порошок алюмосиликатный каталитический.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е средство дегазации используется немедленно для обработки открытых участков кожных покров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ое имущество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ирургические инструмент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зиновые издел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нты, марля, салфетк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ат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нитарные носилк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анитарные палатк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тельное и постельное бель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дицинское имущество, которое дегазируе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ипячением в 2% растворе соды и стиркой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работкой аммиачной водой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ничтожается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ипячением на дегазационных пунктах в АГВ-3М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ли БУ-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ие препараты аптечки индивидуально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тапераз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ксицикл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истамин (РС-2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% раствор промедол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-1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мл 0,1% раствора афи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, голубого цвета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, гладкоцилиндрической формы, малинового цвета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тивоболевой препарат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аблетированный антидот Ф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пустимая суммарная величина радиоактивного облучения челове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 рад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 Гр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0 рад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 Гр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допустимую величину однократного и многократного облучения в течен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рех месяцев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дного месяца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12 месяц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  <w:br/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краска наполнителя в индикаторных трубках прибора ПХР-МВ при наличии ОВ в воздухе, на местности и сыпучих продукта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Желта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а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ня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алинова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окраску верхнего слоя  силикагеля в индикаторной трубке дл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Азотистого иприта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ернистого иприта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Фосгена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инильной кисл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онизирующие излуче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ьфа-част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ета-част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амма-излу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ток нейтрон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нтгеновско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радиоактивное излучени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ое представляет поток нейтральных частиц с массой 1,009 а.е.м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остоящее из элементарных частиц электрически нейтральных, обладающих большой проникающей способностью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бег которого в воздухе составляет 10-20 м, в ткани проникает на глубину 5-7 мм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ое задерживается листом бумаги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стно-мозговая ткань для которого является критическим органо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бельные приборы радиометрического и дозиметрического контрол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П-63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П-5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БГ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П-7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П-64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-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назначение и диапазоны измерений прибор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ориентировочного измерения уровней радиации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т 0,05 мР/ч – 200 Р/ч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змерения доз излучения, полученных личным составом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т 0,025 мР/ч – 300 Р/ч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т 20 рад до 500 рад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ксическая стойкость и вероятный срок гибели пораженных в очаге химического пораже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имой до 1 часа.  В первые же минуты или десятки минут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том ограничивается 30 мин.  В  первые двое суто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нескольких часов и недель летом. От нескольких минут до 1 час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имой более недели.  7-9 суто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токсическую стойкость и формирование летальных исходов в ОХП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естойкий, замедленного действия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ный синильной кислотой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тойкий, быстродействующий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ный ОВ типа ипри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0:41:00Z</dcterms:created>
  <dc:creator>Inna</dc:creator>
  <dc:description/>
  <dc:language>en-US</dc:language>
  <cp:lastModifiedBy>Serg</cp:lastModifiedBy>
  <cp:lastPrinted>1999-12-25T16:37:00Z</cp:lastPrinted>
  <dcterms:modified xsi:type="dcterms:W3CDTF">2000-10-30T00:20:00Z</dcterms:modified>
  <cp:revision>5</cp:revision>
  <dc:subject/>
  <dc:title>№</dc:title>
</cp:coreProperties>
</file>