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« УТВЕРЖДАЮ»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rPr/>
      </w:pPr>
      <w:r>
        <w:rPr/>
        <w:t xml:space="preserve">            </w:t>
      </w:r>
      <w:r>
        <w:rPr/>
        <w:t>(ДОЛЖНОСТЬ, ВОИНСКОЕ ЗВАНИЕ, ПОДПИСЬ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_____» ______________ 200_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40"/>
        </w:rPr>
      </w:pPr>
      <w:r>
        <w:rPr>
          <w:sz w:val="40"/>
        </w:rPr>
        <w:t>ПЛАН ЗАНЯТ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7590</wp:posOffset>
                </wp:positionH>
                <wp:positionV relativeFrom="paragraph">
                  <wp:posOffset>121285</wp:posOffset>
                </wp:positionV>
                <wp:extent cx="0" cy="2468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9.55pt" to="281.7pt,20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7670</wp:posOffset>
                </wp:positionH>
                <wp:positionV relativeFrom="paragraph">
                  <wp:posOffset>121285</wp:posOffset>
                </wp:positionV>
                <wp:extent cx="0" cy="2468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9.55pt" to="332.1pt,20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2070</wp:posOffset>
                </wp:positionH>
                <wp:positionV relativeFrom="paragraph">
                  <wp:posOffset>121285</wp:posOffset>
                </wp:positionV>
                <wp:extent cx="0" cy="2468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9.55pt" to="404.1pt,20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ид занятия 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7985</wp:posOffset>
                </wp:positionH>
                <wp:positionV relativeFrom="paragraph">
                  <wp:posOffset>111760</wp:posOffset>
                </wp:positionV>
                <wp:extent cx="3493770" cy="24879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2487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Смена</w:t>
                              <w:tab/>
                              <w:t xml:space="preserve">      Дата        Учебные        Место проведе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классы                  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1pt;height:195.9pt;mso-wrap-distance-left:9.05pt;mso-wrap-distance-right:9.05pt;mso-wrap-distance-top:0pt;mso-wrap-distance-bottom:0pt;margin-top:8.8pt;mso-position-vertical-relative:text;margin-left:230.5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Смена</w:t>
                        <w:tab/>
                        <w:t xml:space="preserve">      Дата        Учебные        Место проведе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>
                          <w:sz w:val="24"/>
                        </w:rPr>
                        <w:t>классы                  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7510</wp:posOffset>
                </wp:positionH>
                <wp:positionV relativeFrom="paragraph">
                  <wp:posOffset>144145</wp:posOffset>
                </wp:positionV>
                <wp:extent cx="347472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1.35pt" to="504.8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Тема 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ебная цель 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тод проведения ________________</w:t>
      </w:r>
    </w:p>
    <w:p>
      <w:pPr>
        <w:pStyle w:val="Normal"/>
        <w:jc w:val="both"/>
        <w:rPr/>
      </w:pPr>
      <w:r>
        <w:rPr>
          <w:sz w:val="28"/>
        </w:rPr>
        <w:t>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836"/>
        <w:gridCol w:w="3118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ремя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учаемые вопросы (отрабатываемые приемы, действия, нормативы, ввод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етодические замечания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ремя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учаемые вопросы (отрабатываемые приемы, действия, нормативы, ввод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етодические замечания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ебно-наглядные пособ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тература и задание на самостоятельную подготовку: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             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>Руководитель</w:t>
      </w:r>
      <w:r>
        <w:rPr/>
        <w:t xml:space="preserve">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воинское звание, подпись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______» _________________ 200_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907" w:gutter="0" w:header="0" w:top="851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23:13:00Z</dcterms:created>
  <dc:creator>Inna</dc:creator>
  <dc:description/>
  <dc:language>en-US</dc:language>
  <cp:lastModifiedBy>Inna</cp:lastModifiedBy>
  <cp:lastPrinted>2000-09-07T10:01:00Z</cp:lastPrinted>
  <dcterms:modified xsi:type="dcterms:W3CDTF">2000-09-07T00:05:00Z</dcterms:modified>
  <cp:revision>5</cp:revision>
  <dc:subject/>
  <dc:title>          « УТВЕРЖДАЮ»</dc:title>
</cp:coreProperties>
</file>