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РТА ОТВЕТОВ</w:t>
      </w:r>
    </w:p>
    <w:p>
      <w:pPr>
        <w:pStyle w:val="Subtitle"/>
        <w:rPr/>
      </w:pPr>
      <w:r>
        <w:rPr/>
        <w:t>ТЕСТОВОГО КОНТРОЛЯ КУРСОВОГО ЭКЗАМЕ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ОЕННОЙ И ЭКСТРЕМАЛЬНОЙ МЕДИЦ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а_________ группы_______________________________ факуль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.И.О.____________________________________ Дата экзамена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288"/>
        <w:gridCol w:w="2398"/>
        <w:gridCol w:w="1429"/>
        <w:gridCol w:w="21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          5 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 -          6 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-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             5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 -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 -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          5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          6 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4 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 -          5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          5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         4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126"/>
        <w:gridCol w:w="1571"/>
        <w:gridCol w:w="1831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правильных от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неправильных отв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4:51:00Z</dcterms:created>
  <dc:creator>Удовик</dc:creator>
  <dc:description/>
  <dc:language>en-US</dc:language>
  <cp:lastModifiedBy>Serg</cp:lastModifiedBy>
  <cp:lastPrinted>2000-01-05T15:02:00Z</cp:lastPrinted>
  <dcterms:modified xsi:type="dcterms:W3CDTF">2000-10-30T00:22:00Z</dcterms:modified>
  <cp:revision>4</cp:revision>
  <dc:subject/>
  <dc:title>КАРТА ОТВЕТОВ</dc:title>
</cp:coreProperties>
</file>