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Heading1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медицинского имущества:</w:t>
            </w:r>
          </w:p>
          <w:p>
            <w:pPr>
              <w:pStyle w:val="2"/>
              <w:rPr/>
            </w:pPr>
            <w:r>
              <w:rPr/>
              <w:t>Хирургические инструменты, предметы из стекла, фарфора и пластмас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ты, марля, салфет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ые носил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ые палат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ельное и пастельное бель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дицинские предметы, дезактивация которых осуществляется:</w:t>
            </w:r>
          </w:p>
          <w:p>
            <w:pPr>
              <w:pStyle w:val="2"/>
              <w:numPr>
                <w:ilvl w:val="0"/>
                <w:numId w:val="13"/>
              </w:numPr>
              <w:rPr/>
            </w:pPr>
            <w:r>
              <w:rPr/>
              <w:t>Консервацией до полного распада Р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Обработкой щетками, обметанием, стряхиванием или стиркой полотнищ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Стиркой в механизированных прачечных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</w:rPr>
            </w:pPr>
            <w:r>
              <w:rPr>
                <w:sz w:val="28"/>
              </w:rPr>
              <w:t>Консервацией при явном заражении, при заражении упаковки – влажное обтирание и извлеч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газации продуктов:</w:t>
            </w:r>
          </w:p>
          <w:p>
            <w:pPr>
              <w:pStyle w:val="2"/>
              <w:rPr/>
            </w:pPr>
            <w:r>
              <w:rPr/>
              <w:t>Удаление верхнего зараженного слоя на глубину 10-20 см, чистка и обязательная термическая обработ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зание зараженных участков на глубину 2-5 см, мытье и вар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зание зараженного слоя на глубину 10-15 см и термическая обработ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ическая обработка, при сильном заражении – на технические нужд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ы дегазации пищевых продуктов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Растительные масла (жидкие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Мясо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Овощ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Твердые жиры и масла.</w:t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жидкостной обработки объектов, загрязненных ОВ и РВ, на этапах медицинской эвакуации применяются:</w:t>
            </w:r>
          </w:p>
          <w:p>
            <w:pPr>
              <w:pStyle w:val="2"/>
              <w:rPr/>
            </w:pPr>
            <w:r>
              <w:rPr/>
              <w:t>Дезинфекционно-душевой прицеп ДДП-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инфекционно-душевой автомобиль ДДА-6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й комплект ИДК-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ьный комплект ДК-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техническое средство специальной обработки:</w:t>
            </w:r>
          </w:p>
          <w:p>
            <w:pPr>
              <w:pStyle w:val="2"/>
              <w:numPr>
                <w:ilvl w:val="0"/>
                <w:numId w:val="7"/>
              </w:numPr>
              <w:rPr/>
            </w:pPr>
            <w:r>
              <w:rPr/>
              <w:t>Используемое для санитарной обработки л/с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анитарно-грузового транспорт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Используемое для дезинфекции обмундирования и средств защиты паравоздушным и параформалиновым методо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 w:val="false"/>
                <w:b w:val="false"/>
                <w:sz w:val="28"/>
                <w:lang w:val="ru-RU"/>
              </w:rPr>
            </w:pPr>
            <w:r>
              <w:rPr>
                <w:sz w:val="28"/>
              </w:rPr>
              <w:t>Автосанитарного транспор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дегазирующие рецептур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ИПП-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Д-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ТС-Г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П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егазирующее средство, предназначенное для:</w:t>
            </w:r>
          </w:p>
          <w:p>
            <w:pPr>
              <w:pStyle w:val="2"/>
              <w:numPr>
                <w:ilvl w:val="0"/>
                <w:numId w:val="3"/>
              </w:numPr>
              <w:rPr/>
            </w:pPr>
            <w:r>
              <w:rPr/>
              <w:t>Дегазации стрелкового оруж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Дегазации техники и вооруж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меньшения резорбции ОВ через кожные покровы в десятки раз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Обработки кожных покровов, однократная норма расхода которого составляет 60-70 мл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газаторы, вызывающие щелочной гидролиз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Едкий нат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миачная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 № 2-бщ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 № 2-ащ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химическое соединени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Содержащее 2% едкого натра, 5% моноэтаноламина, аммиачной воды до 100%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5-10% растворы (нашатырный спирт) которого рекомендуются для дегазации кожных покровов, загрязненных </w:t>
            </w:r>
            <w:r>
              <w:rPr>
                <w:sz w:val="28"/>
                <w:lang w:val="en-US"/>
              </w:rPr>
              <w:t>YX</w:t>
            </w:r>
            <w:r>
              <w:rPr>
                <w:sz w:val="28"/>
              </w:rPr>
              <w:t>, зарином, зоман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одержащее 10% едкого натра, 25% моноэтанолами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медицинских подразделений и частей средства специальной обработки поступают в виде пакетов и комплект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8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1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В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ПС-6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о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ит ИДП-1, ДПС-1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ое используется немедленно после выседания аэрозолей стойких ОВ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ит 180 мл полидегазирующей рецептуры РД-А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меняющееся с профилактической целью за 30-40 мин до объявления сигнала «Химическая тревог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евые и корабельные средства дегазации и дезактивации:</w:t>
            </w:r>
          </w:p>
          <w:p>
            <w:pPr>
              <w:pStyle w:val="2"/>
              <w:rPr/>
            </w:pPr>
            <w:r>
              <w:rPr/>
              <w:t>Автодегазационная станция АГВ-3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чильная установка БУ-4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разливочная станция АР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абельный дегазационный комплект КД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нцевый корабельный дегазационный прибор РКД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водяной защиты надводного корабля СВ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ПС-69.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ТМС-6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о специальной об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Предназначенное как для предотвращения заражения РВ, ОВ и БС, так и для дегазации, дезактивации и дезинфекции наружных поверхност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 xml:space="preserve">В состав которого входят ватно-марлевые тампоны желтого и белого цвета, содержащие ампулы с жидкостью для дегазации </w:t>
            </w:r>
            <w:r>
              <w:rPr>
                <w:sz w:val="28"/>
                <w:lang w:val="en-US"/>
              </w:rPr>
              <w:t>Y-x</w:t>
            </w:r>
            <w:r>
              <w:rPr>
                <w:sz w:val="28"/>
              </w:rPr>
              <w:t>, ипритов и зари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редназначенное для специальной обработки мест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Предназначенное для специальной обработки наружной поверхности техники мощным газовым поток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 заражения большого количества продуктов:</w:t>
            </w:r>
          </w:p>
          <w:p>
            <w:pPr>
              <w:pStyle w:val="2"/>
              <w:rPr/>
            </w:pPr>
            <w:r>
              <w:rPr/>
              <w:t>Слабо зараженные продук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вно и сильно зараженные продукты.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Явно незараженные продукт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одукты, которые подлежа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/>
              <w:t>Проветриванию или обезвреживан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Уничтожению или тщательному обезвреживан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К употреблению после обслед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дицинские препараты аптечки индивидуальной:</w:t>
            </w:r>
          </w:p>
          <w:p>
            <w:pPr>
              <w:pStyle w:val="2"/>
              <w:rPr/>
            </w:pPr>
            <w:r>
              <w:rPr/>
              <w:t>1 мл 0,1% раствора афи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10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раствор промедо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стамин (РС-2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сацикл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ераз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од.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Пантоцид (аквасепт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Препарат для обеззараживания вод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</w:rPr>
              <w:t>Радиозащитное средств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Противорвотное средств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Препарат, находящийся в гнезде № 5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</w:rPr>
              <w:t>Антидот ФОВ в шприц-тюбик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Препарат, находящийся в гнезде № 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оказания различных видов медицинской помощи этапы медицинской эвакуации обеспечиваются специальными комплектами:</w:t>
            </w:r>
          </w:p>
          <w:p>
            <w:pPr>
              <w:pStyle w:val="2"/>
              <w:rPr/>
            </w:pPr>
            <w:r>
              <w:rPr/>
              <w:t>СОР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-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зированная помощь В-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булатория перевязочная В-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ой фельдшерский ПФ.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Луч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комплек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>Рассчитанный на ограниченное число больны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Для оказания первой врачебной и квалифицированной медицинской помощи пораженным ОЛБ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Для проведения дезинфек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редназначенный для санитарной обработки раненых и больны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газации  воды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пя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лорирова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щелачива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льтрац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ц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агуляц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: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ом применяется железный купорос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ом используют карбоферрогель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нельзя использовать для обеззараживания воды от мышьякосодержащих ОВ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используется для очистки воды от излишков хлора и продуктов коагуляции ОВ и Р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газаторы окисляющего и хлорирующего действ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ипохлорид кальция дветретиосновный (ДТС-ГК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нохлорамин (хлорамин)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 w:val="false"/>
              </w:rPr>
              <w:t>Дихлорамин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о специальной обработки: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остав 5% раствор гексахлормеламина или 10% раствор дихлорамина в дихлорэтане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b w:val="false"/>
              </w:rPr>
              <w:t>0,25-0,5% растворы которого применяются для дезинфекции кожных покровов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b w:val="false"/>
              </w:rPr>
              <w:t xml:space="preserve">2% растворы которого в дихлорэтане используются для дегазации СИЗ, техники и местности, зараженной </w:t>
            </w:r>
            <w:r>
              <w:rPr>
                <w:b w:val="false"/>
                <w:lang w:val="en-US"/>
              </w:rPr>
              <w:t>Vx</w:t>
            </w:r>
            <w:r>
              <w:rPr>
                <w:b w:val="false"/>
              </w:rPr>
              <w:t xml:space="preserve"> и ипритами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1-5% водные растворы которого применяются для дезинфекции медицинского имуществ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2:32:00Z</dcterms:created>
  <dc:creator>Inna</dc:creator>
  <dc:description/>
  <dc:language>en-US</dc:language>
  <cp:lastModifiedBy>Serg</cp:lastModifiedBy>
  <cp:lastPrinted>1999-12-25T16:37:00Z</cp:lastPrinted>
  <dcterms:modified xsi:type="dcterms:W3CDTF">2000-11-02T23:44:00Z</dcterms:modified>
  <cp:revision>15</cp:revision>
  <dc:subject/>
  <dc:title>№</dc:title>
</cp:coreProperties>
</file>