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КАРТА ОТВЕТОВ</w:t>
      </w:r>
    </w:p>
    <w:p>
      <w:pPr>
        <w:pStyle w:val="Subtitle"/>
        <w:rPr/>
      </w:pPr>
      <w:r>
        <w:rPr/>
        <w:t>ТЕСТОВОГО КОНТРОЛЯ ПО ТЕМЕ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«СПЕЦИАЛЬНАЯ ОБРАБОТКА ЛИЧНОГО СОСТАВА»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ариант 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410"/>
        <w:gridCol w:w="1288"/>
        <w:gridCol w:w="2398"/>
        <w:gridCol w:w="1429"/>
        <w:gridCol w:w="2115"/>
      </w:tblGrid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тве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тветы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тветы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номер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с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омер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нтрольных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опросов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мер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ст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номера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нтрольных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опросов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мер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ст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номера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нтрольных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опрос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1 -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 –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 –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 –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 –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 –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 –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 –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 –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 –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 -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 –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 –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 –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 –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 –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 –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-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30T02:49:00Z</dcterms:created>
  <dc:creator>Удовик</dc:creator>
  <dc:description/>
  <dc:language>en-US</dc:language>
  <cp:lastModifiedBy>Serg</cp:lastModifiedBy>
  <cp:lastPrinted>2000-01-05T15:02:00Z</cp:lastPrinted>
  <dcterms:modified xsi:type="dcterms:W3CDTF">2000-10-30T02:49:00Z</dcterms:modified>
  <cp:revision>2</cp:revision>
  <dc:subject/>
  <dc:title>КАРТА ОТВЕТОВ</dc:title>
</cp:coreProperties>
</file>