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520"/>
        <w:gridCol w:w="7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  <w:p>
            <w:pPr>
              <w:pStyle w:val="Normal"/>
              <w:ind w:left="720" w:hanging="72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ифр от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трольные вопро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ы юридической ответственности военнослужащих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оловная 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ь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ско-правов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рна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ответственности военнослужаще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 ущерб, причиненный гражданам РФ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 преступление против установленного порядка несения военной служб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 уклонение от призыва на военную служб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За несвоевременное прибытие из увольнения с опозданием  не более 1 суток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сциплинарные взыскания, налагаемые на офицеро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гово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гий выгово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упреждение о неполном служебном соответств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в долж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рочное увольнение в запа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рава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2"/>
              </w:numPr>
              <w:rPr/>
            </w:pPr>
            <w:r>
              <w:rPr/>
              <w:t>Командира батальона (корабль 2 ранга) налагать дисциплинарное взыскание на подчиненных офицеров.</w:t>
            </w:r>
          </w:p>
          <w:p>
            <w:pPr>
              <w:pStyle w:val="2"/>
              <w:numPr>
                <w:ilvl w:val="0"/>
                <w:numId w:val="12"/>
              </w:numPr>
              <w:rPr/>
            </w:pPr>
            <w:r>
              <w:rPr/>
              <w:t>Командира полка (корабль 1 ранга) налагать дисциплинарное взыскание на подчиненных офицер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Heading1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ные временные интервалы, используемые в распорядке дня военнослужащих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3 ча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ча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час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час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Наименьший предельный промежуток времени между приемами пищ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Сколько часов в неделю отводится на физическую подготовку для военнослужащих-контрактников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</w:rPr>
            </w:pPr>
            <w:r>
              <w:rPr>
                <w:sz w:val="28"/>
              </w:rPr>
              <w:t>Назовите обязательную продолжительность сна военнослужащ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оруженные силы состоят из следующих видов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Ракетные войска стратегического назнач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путные войс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енно-морской фло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ска противо-воздушной обороны, военно-воздушные си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мические войс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вооруженных сил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5"/>
              </w:numPr>
              <w:rPr/>
            </w:pPr>
            <w:r>
              <w:rPr/>
              <w:t>Самый многочисленный и комплексный по вооружению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Который составляет основу оборонного могущества Р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воинскому званию военнослужащие ВС РФ объединены в следующие группы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Солдаты и матрос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жанты и старши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порщики и мичма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адшие лейтенанты, лейтенанты, старшие лейтенанты, капитаны, капитаны-лейтенан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олковники, капитаны 2 ранга, майоры, капитаны 3 ран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ковники, капитаны 1 ран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шалы РФ, генералы, адмира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оинские звания,  которые  относятся к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ысшему офицерскому сост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Старшему офицерскому составу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Младшему офицерскому состав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у тыла ВМФ составляют системы базирова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ационарная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движная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Элементом какой системы базирования является военно-морская база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 какой системе базирования относится плавучий ты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принадлежности тыл ВС делится на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Полков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абель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л ВМ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л флотил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тский ты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ейский ты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нтовой ты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ружной ты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л цент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 виды тыла ВС, которые включает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5"/>
              </w:numPr>
              <w:rPr/>
            </w:pPr>
            <w:r>
              <w:rPr/>
              <w:t>Оперативный ты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Войсковой ты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</w:rPr>
            </w:pPr>
            <w:r>
              <w:rPr>
                <w:sz w:val="28"/>
              </w:rPr>
              <w:t>Стратегический ты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ными расчетно-снабженческими единицами при определении норм снабжения и расчета являются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rPr/>
            </w:pPr>
            <w:r>
              <w:rPr/>
              <w:t>Боевой компл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рав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точная дач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расчетно-снабженческие единицы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3"/>
              </w:numPr>
              <w:rPr/>
            </w:pPr>
            <w:r>
              <w:rPr/>
              <w:t>По продовольствию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о запчастям и инстументам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о горючему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о боеприпас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евым сменам личного состава экипажа корабля присваиваются цифры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  2, 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  5, 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  8,  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е цифры используются для обозначения боевых смен при  наличии на боевом посту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18"/>
              </w:numPr>
              <w:rPr/>
            </w:pPr>
            <w:r>
              <w:rPr/>
              <w:t>До 9 человек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Более 18 челове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ные знаки местных предметов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Ж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З</w:t>
            </w:r>
            <w:r>
              <w:rPr>
                <w:b/>
                <w:sz w:val="28"/>
              </w:rPr>
              <w:t xml:space="preserve">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условные знаки местных предметов, изображаемых на  топографической карте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numPr>
                <w:ilvl w:val="0"/>
                <w:numId w:val="21"/>
              </w:numPr>
              <w:rPr/>
            </w:pPr>
            <w:r>
              <w:rPr/>
              <w:t>Граница государственного заповедни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Электрофицированная двухпутная железная дорог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Грунтовая дорог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одвесная доро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штаб топографических кар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: 25 00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: 50 00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: 100 00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: 200 00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: 500 00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: 1 000 00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асштабы топографических кар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перативных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перативно-тактических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очных измерительных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акой масштаб топографической карты содержит в 1 см 500 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мореходным качествам надводного корабля относя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лавуче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стойчиво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потопляемо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одко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правляемость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ое качество надводного корабля определяет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одонепроницаемый объем корабля, расположенный выше ватерлинии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Его возможность двигаться с заданной скоростью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пособность оставаться на плаву при повреждениях корпус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оружение на корабле размещается комплексам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 носовой и кормовой частях в диаметральной плоск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 средней части надводного корабля в диаметральной плоскости или по борта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 верхней палубе и надстройках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де устанавливаю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кетные комплексы и зенитная артиллерия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Торпедные аппараты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Установки крылатых ракет и главная артиллер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затруднения вытравливания мин применяютс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е взрывател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боры срочност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боры кратност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устройство, которо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Задерживает на определенный период (от 12 час. до 100 суток) приведение мины в боевое состояние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меняется для исключения ложного срабатывания мин и в целях усложнения их обезвреживания.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зволяющее взрывателям срабатывать в холостую без подрыва мины заданное число раз. (от 0 до 80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убина отбора проб продуктов для индикации ОВ и яд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,5 с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с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 с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 см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глубину взятия проб у следующих продукт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Макаронные изделия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ыба, мясо.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ахарный песок, круп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работы медицинской службы при проведении санитарно-химической разведки и санитарно- химической экспертизы воды и пищевых продукт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факта заражения воды и пищевых продукт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чественное определение ОВ и ядов в продуктах и вод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енное определение ОВ в пробах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признаков применения химического оруж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нализ случаев пищевых отравлен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е запрещение использовать в пищу продукты и вод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ие полноты дегазации воды и продуктов, разрешение их использования в пищ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задачи, которые решает медицинская служба при проведен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анитарно-химической  разведки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анитарно-химической экспертиз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индикации ОВ и ядо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рганолепт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лог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хим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им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, основанный н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ыявлении степени угнетения ОВ ферментных систем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зучении клинической картины поражения у подопытных животных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лометрических реакциях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ы очагов химического поражения (ОХП)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стойкий очаг ОВ замедленного действ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стойкий очаг быстродействующих 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ойкий очаг ОВ замедленного действ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ойкий очаг быстодействующих 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ОХП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ный синильной кислотой , хлорцианом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 котором ОВ в организм человека поступают только ингаляционным путем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Где деятельность этапов медицинской эвакуации невозмож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и степени вертикальной устойчивости атмосфер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зотерм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верс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нвекц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тепени вертикальной устойчивости атмосферы, при которо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оздаются восходящие потоки воздух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менение химического оружия наиболее благоприятно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Облако зараженного воздуха концентрируется в приземном сло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 травмы человека в зависимости от величины избыточного давления во фронте ударной волн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ыв внутренних  орган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гкая контузия, разрыв барабанных перепоно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овотечение из носа, ушей, потеря сознания.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Неприятные ощущения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зовите характер травмы человека в зависимости от величины избыточного давления  во фронте ударной волны: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0,2 – 0,3 кгс/кв. см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0,3 – 0,5 кгс/кв.см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0,5 – 0,8 кгс/кв.с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точники радиоактивного заражения местност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статки непрореагировавшей части ядерного заряд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веденная радиоактивно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диоактивные осколки, образующиеся при делении ядер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источники радиоактивного зараже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е являются основными и наиболее опасными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озникающие в зоне действия нейтронного потока.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е опасны только при попадании внутрь организма челове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ы ионизирующих облучений  на местности, зараженной Р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нешнее гамма-облу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верхностное бетта-облучение и мягкое гамма-облучени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нутреннее облучени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вид облуче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ызывающий лучевые поражения кожи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не играет существенную роль в клинике ОЛБ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Который вызывает общую лучевую болезнь  в зависимости от полученной дозы облучения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пени острой лучевой болезн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учевая болезнь легкой степен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учевая болезнь средней степен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учевая болезнь тяжелой степен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йне тяжелая степень лучевой болезн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степень ОЛБ при однократном облучении гамма-лучами человек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2-4  Гр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4-6  Гр.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ыше 6  Гр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индивидуальной защиты органов дыхания  (СИЗОД) предназначены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ля защиты органов дыхания от оксида углерод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ля защиты органов дыхания, лица и глаз от ОВ, РП и Б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ля защиты органов дыхания, лица и глаз от любых вредных примесей, не задерживаемых фильтрующими противогазами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ля экстренной защиты органов дыхания и глаз во время проведения первичных мероприятий по ликвидации авар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назначение СИЗОД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ИП-4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Гопкалитовый патрон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МГ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ДУ-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ильтрующий противогаз носится в трех положениях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ходно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готов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оево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положение фильтрующего противогаза, при котором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Верхний край сумки на уровне поясного ремня, сумка на левом боку сдвинута назад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умка продвигается вперед, расстегиваются клапаны, противогаз закрепляется поясной тесьмой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Задерживается дыхание, закрываются глаза, одевается лицевая часть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пустимое время работы в изолирующем дыхательном аппарате (ИДА) в мин.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180.                                      Д                             20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0.                                        Е                              40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5.                                        Ж                             90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0.                                         И                             4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допустимое время работы в ИДА пр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Легкой физической нагрузке для ИП-6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редней физической нагрузке для ИП-4М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Легкой физической нагрузке для ИП-5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  <w:br/>
              <w:t>В</w:t>
              <w:br/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дезактивац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Естественны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Биолог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зико-хим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ханически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бинированный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метод дезактиваци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котором используют специально засеиваемое растение люпин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и котором происходит самопроизвольный распад радиоактивных изотопов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 использованием дезактивирующих вещест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имические средства специальной обработки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газирующий раствор № 1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ТСГК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Хлора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створ № 2 БЩ, № 2 АЩ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лидегазирующая рецептура РД, РД-2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цептура РД-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ммиачная вод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Ф-2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орошок АСК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имическое средство, расход водного раствора которого составляет 3 л на кв. м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имическое средство, 5-10% растворы которого рекомендуют для дегазации кожных покровов загрязненных ФОВ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Химическое средство, которое входит в состав ДПС-1.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газаторы, вызывающие щелочной гидролиз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тимальные сроки проведения дегазации и дезактивации кожных покровов, личного оружия и обмундирования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вый час после загрязнения Р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8 часов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вые 2 – 5 м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 оптимальный срок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олной специальной обработки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зактивации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Дегаз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ие препараты аптечки индивидуальной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мл 0,1% раствора афин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-10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% раствор промедол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истамин (РС-2)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оксицикл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таперазин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овите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Радиопротектор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гнезде 3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гнезде № 7.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Препарат, находящийся в пенале прямоугольной формы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4:58:00Z</dcterms:created>
  <dc:creator>Inna</dc:creator>
  <dc:description/>
  <dc:language>en-US</dc:language>
  <cp:lastModifiedBy>Serg</cp:lastModifiedBy>
  <cp:lastPrinted>1999-12-25T16:37:00Z</cp:lastPrinted>
  <dcterms:modified xsi:type="dcterms:W3CDTF">2000-10-30T00:19:00Z</dcterms:modified>
  <cp:revision>15</cp:revision>
  <dc:subject/>
  <dc:title>№</dc:title>
</cp:coreProperties>
</file>