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ЩАЯ ХАРАКТЕРИСТИКА СРЕДСТ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ИНДИВИДУАЛЬНОЙ ЗАЩИТ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осле применения противником оружия массового поражения (ОМП) командир организует мероприятия по обеспечению безопасности и защиты личного состава при действиях на местности, зараженной РВ, ОВ и БА, а также в районах разрушений, пожаров и затоплений.</w:t>
      </w:r>
    </w:p>
    <w:p>
      <w:pPr>
        <w:pStyle w:val="TextBodyIndent"/>
        <w:rPr/>
      </w:pPr>
      <w:r>
        <w:rPr/>
        <w:t>Безопасность и защита личного состава на зараженной местности достигаются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непрерывным ведением радиационной, химической, бактериологической        разведки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воевременным и умелым использованием войсковых средств защиты, защитных свойств техники и местности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рименением медицинских средств защиты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трогим соблюдением санитарно-гигиенических правил поведения на зараженной местности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выбором наиболее целесообразных способов преодоления опасных зон.</w:t>
      </w:r>
    </w:p>
    <w:p>
      <w:pPr>
        <w:pStyle w:val="TextBodyIndent"/>
        <w:rPr/>
      </w:pPr>
      <w:r>
        <w:rPr/>
        <w:t xml:space="preserve">Средства индивидуальной защиты предназначены </w:t>
      </w:r>
      <w:r>
        <w:rPr>
          <w:b w:val="false"/>
        </w:rPr>
        <w:t>для сохранения боеспособности личного состава ВС РФ и обеспечения выполнения боевой задачи в условиях применения противником ОМП, а также в условиях воздействия агрессивных поражающих средств, возникающих при эксплуатации и авариях военных и гражданских объектов.</w:t>
      </w:r>
    </w:p>
    <w:p>
      <w:pPr>
        <w:pStyle w:val="TextBodyIndent"/>
        <w:rPr/>
      </w:pPr>
      <w:r>
        <w:rPr/>
        <w:t xml:space="preserve">Своевременное и умелое использование средств индивидуальной защиты (СИЗ) обеспечивает </w:t>
      </w:r>
      <w:r>
        <w:rPr>
          <w:b w:val="false"/>
        </w:rPr>
        <w:t>надежную защиту от отравляющих веществ (ОВ), светового излучения ядерных взрывов (СИЯВ), радиоактивной пыли (РП), радиоактивных веществ (РВ), бактериальных аэрозолей (БА), оксида углерода и позволяет выполнять отдельные задачи под водой и в среде, лишенной кислорода.</w:t>
      </w:r>
    </w:p>
    <w:p>
      <w:pPr>
        <w:pStyle w:val="TextBodyIndent"/>
        <w:rPr/>
      </w:pPr>
      <w:r>
        <w:rPr/>
        <w:t>СИЗ подразделяют: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СИЗ органов дыхания (СИЗОД);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СИЗ глаз (СИЗГ);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СИЗ кожи (СИЗК).</w:t>
      </w:r>
    </w:p>
    <w:p>
      <w:pPr>
        <w:pStyle w:val="TextBodyIndent"/>
        <w:rPr/>
      </w:pPr>
      <w:r>
        <w:rPr/>
        <w:t>По принципу защитного действия СИЗОД и СИЗК подразделяются на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фильтрующие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изолирующие.</w:t>
      </w:r>
    </w:p>
    <w:p>
      <w:pPr>
        <w:pStyle w:val="TextBodyIndent"/>
        <w:rPr/>
      </w:pPr>
      <w:r>
        <w:rPr/>
        <w:t>По назначению СИЗ подразделяют на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общевойсковые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lang w:val="en-US"/>
        </w:rPr>
      </w:pPr>
      <w:r>
        <w:rPr>
          <w:b w:val="false"/>
        </w:rPr>
        <w:t>специальные.</w:t>
      </w:r>
    </w:p>
    <w:p>
      <w:pPr>
        <w:pStyle w:val="TextBodyIndent"/>
        <w:rPr/>
      </w:pPr>
      <w:r>
        <w:rPr/>
        <w:t xml:space="preserve">Общевойсковые </w:t>
      </w:r>
      <w:r>
        <w:rPr>
          <w:b w:val="false"/>
        </w:rPr>
        <w:t xml:space="preserve">предназначены для использования личным составом всех видов и родов войск, </w:t>
      </w:r>
      <w:r>
        <w:rPr/>
        <w:t xml:space="preserve">специальные – </w:t>
      </w:r>
      <w:r>
        <w:rPr>
          <w:b w:val="false"/>
        </w:rPr>
        <w:t>для определенных специальностей или для выполнения специальных работ.</w:t>
      </w:r>
    </w:p>
    <w:p>
      <w:pPr>
        <w:pStyle w:val="TextBodyIndent"/>
        <w:rPr/>
      </w:pPr>
      <w:r>
        <w:rPr/>
        <w:t>К СИЗОД</w:t>
      </w:r>
      <w:r>
        <w:rPr>
          <w:b w:val="false"/>
        </w:rPr>
        <w:t xml:space="preserve"> </w:t>
      </w:r>
      <w:r>
        <w:rPr/>
        <w:t>относят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фильтрующие противогазы (РШ-4 с лицевыми частями, ШМ-41М, ШМС, малогабаритные противогазы ПМГ, ПМГ-2 с лицевыми частями ШМГ, ШМ-66МУ, ШМ-62, противогаз ПБФ, ПМК, ПМК-2)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респираторы (Р-2, РМ-2, ШБ-1 – «Лепесток»)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изолирующие дыхательные аппараты (ИДА) (ИП-4, ИП-4М,ИП-5,ИП-6)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комплект дополнительного патрона (КДП)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гопкалитовый патрон (ГП).</w:t>
      </w:r>
    </w:p>
    <w:p>
      <w:pPr>
        <w:pStyle w:val="TextBodyIndent"/>
        <w:rPr/>
      </w:pPr>
      <w:r>
        <w:rPr/>
        <w:t>К СИЗГ относят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защитные очки от СИЯВ.</w:t>
      </w:r>
    </w:p>
    <w:p>
      <w:pPr>
        <w:pStyle w:val="TextBodyIndent"/>
        <w:rPr/>
      </w:pPr>
      <w:r>
        <w:rPr/>
        <w:t>К СИЗК относят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защитную одежду фильтрующего типа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защитную одежду изолирующего типа.</w:t>
      </w:r>
    </w:p>
    <w:p>
      <w:pPr>
        <w:pStyle w:val="TextBodyIndent"/>
        <w:rPr/>
      </w:pPr>
      <w:r>
        <w:rPr/>
        <w:t>В зависимости от принципа боевого использования и кратности применения СИЗК подразделяют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редства постоянного и периодического ношения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редства однократного и многократного применения.</w:t>
      </w:r>
    </w:p>
    <w:p>
      <w:pPr>
        <w:pStyle w:val="TextBodyIndent"/>
        <w:rPr/>
      </w:pPr>
      <w:r>
        <w:rPr/>
        <w:t>СИЗ используют в положениях: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«Походном».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«Наготове».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</w:rPr>
        <w:t>«Боевом».</w:t>
      </w:r>
    </w:p>
    <w:p>
      <w:pPr>
        <w:pStyle w:val="TextBodyIndent"/>
        <w:rPr/>
      </w:pPr>
      <w:r>
        <w:rPr/>
        <w:t xml:space="preserve">В «походном» положении </w:t>
      </w:r>
      <w:r>
        <w:rPr>
          <w:b w:val="false"/>
        </w:rPr>
        <w:t>СИЗ находится в составе носимой или возимой экипировки в готовности для использования их по назначению.</w:t>
      </w:r>
    </w:p>
    <w:p>
      <w:pPr>
        <w:pStyle w:val="TextBodyIndent"/>
        <w:rPr/>
      </w:pPr>
      <w:r>
        <w:rPr/>
        <w:t xml:space="preserve">В положении «наготове» </w:t>
      </w:r>
      <w:r>
        <w:rPr>
          <w:b w:val="false"/>
        </w:rPr>
        <w:t>СИЗ используют для сокращения времени перевода их в «боевое» положение в условиях внезапного применения противником химического или бактериологического оружия по первым признакам.</w:t>
      </w:r>
    </w:p>
    <w:p>
      <w:pPr>
        <w:pStyle w:val="TextBodyIndent"/>
        <w:rPr/>
      </w:pPr>
      <w:r>
        <w:rPr/>
        <w:t>Первыми признаками применения противником химического или бактериологического оружия являются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массированный артиллерийский налет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характерные глухие разрывы боеприпасов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авиационные ракетные удары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ролеты самолетов на малых высотах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оявление дымов и туманов неизвестного происхождения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пецифические посторонние запахи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оливка из выливных авиационных приборов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оказания технических средств химической разведки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изменение окраски индикаторной пленки.</w:t>
      </w:r>
    </w:p>
    <w:p>
      <w:pPr>
        <w:pStyle w:val="TextBodyIndent"/>
        <w:rPr/>
      </w:pPr>
      <w:r>
        <w:rPr/>
        <w:t xml:space="preserve">В «боевое»  положение </w:t>
      </w:r>
      <w:r>
        <w:rPr>
          <w:b w:val="false"/>
        </w:rPr>
        <w:t>СИЗ переводят немедленно в условиях внезапного применения противником химического или бактериологического оружия или заблаговременно.</w:t>
      </w:r>
    </w:p>
    <w:p>
      <w:pPr>
        <w:pStyle w:val="TextBodyIndent"/>
        <w:rPr/>
      </w:pPr>
      <w:r>
        <w:rPr/>
        <w:t xml:space="preserve">СИЗ переводятся в положение «походное», «наготове», «боевое» и «снятие» </w:t>
      </w:r>
      <w:r>
        <w:rPr>
          <w:b w:val="false"/>
        </w:rPr>
        <w:t>по командам: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«Средства защиты готовь» – «наготове»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«Газы» (по сигналу «Химическая тревога») – «боевое»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«Атом» (по сигналу «Радиационная опасность» или по команде «Средства защиты по команде «Атом» надеть» – «боевое»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«Средства защиты снять» – для снятия СИЗ.</w:t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jc w:val="center"/>
        <w:rPr>
          <w:sz w:val="40"/>
          <w:lang w:val="en-US"/>
        </w:rPr>
      </w:pPr>
      <w:r>
        <w:rPr>
          <w:sz w:val="40"/>
          <w:lang w:val="en-US"/>
        </w:rPr>
        <w:t>II</w:t>
      </w:r>
    </w:p>
    <w:p>
      <w:pPr>
        <w:pStyle w:val="TextBodyIndent"/>
        <w:jc w:val="center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TextBodyIndent"/>
        <w:ind w:hanging="0"/>
        <w:jc w:val="center"/>
        <w:rPr>
          <w:sz w:val="40"/>
        </w:rPr>
      </w:pPr>
      <w:r>
        <w:rPr>
          <w:sz w:val="40"/>
        </w:rPr>
        <w:t>СРЕДСТВА ИНДИВИДУАЛЬНОЙ ЗАЩИТЫ ОРГАНОВ ДЫХАНИЯ ФИЛЬТРУЮЩЕГО ТИПА.</w:t>
      </w:r>
    </w:p>
    <w:p>
      <w:pPr>
        <w:pStyle w:val="TextBodyIndent"/>
        <w:ind w:hanging="0"/>
        <w:jc w:val="center"/>
        <w:rPr>
          <w:sz w:val="40"/>
        </w:rPr>
      </w:pPr>
      <w:r>
        <w:rPr>
          <w:sz w:val="40"/>
        </w:rPr>
        <w:t>ОБЩЕВОЙСКОВЫЕ ФИЛЬТРУЮЩИЕ ПРОТИВОГАЗЫ.</w:t>
      </w:r>
    </w:p>
    <w:p>
      <w:pPr>
        <w:pStyle w:val="TextBodyIndent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rPr/>
      </w:pPr>
      <w:r>
        <w:rPr/>
        <w:t xml:space="preserve">Общевойсковые фильтрующие противогазы предназначены для </w:t>
      </w:r>
      <w:r>
        <w:rPr>
          <w:b w:val="false"/>
        </w:rPr>
        <w:t>защиты органов дыхания, лица и глаз от ОВ, РП и БА.</w:t>
      </w:r>
    </w:p>
    <w:p>
      <w:pPr>
        <w:pStyle w:val="TextBodyIndent"/>
        <w:rPr/>
      </w:pPr>
      <w:r>
        <w:rPr/>
        <w:t>Принцип действия противогазов основан</w:t>
      </w:r>
      <w:r>
        <w:rPr>
          <w:b w:val="false"/>
        </w:rPr>
        <w:t xml:space="preserve"> на изоляции органов дыхания от окружающей среды и очистке вдыхаемого воздуха от токсичных аэрозолей и паров и фильтрующе - поглощающей систем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ротивогазы не обогащают вдыхаемый воздух кислородом, поэтому их можно использовать в атмосфере, содержащей не менее 17% кислорода.</w:t>
      </w:r>
    </w:p>
    <w:p>
      <w:pPr>
        <w:pStyle w:val="TextBodyIndent"/>
        <w:rPr/>
      </w:pPr>
      <w:r>
        <w:rPr>
          <w:b w:val="false"/>
        </w:rPr>
        <w:t xml:space="preserve">На вооружение Российской Армии и Военно-морского Флота поступают следующие </w:t>
      </w:r>
      <w:r>
        <w:rPr/>
        <w:t>типы фильтрующих противогазов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малый общевойсковой противогаз МО-4У с лицевыми частями ШМ-41М,  ШМС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малогабаритный противогаз ПМГ, ПМГ-2 с лицевыми частями ШМГ, ШМ-66МУ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БФ со шлем - маской ШМБ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ротивогаз ПМК, ПМК-2 с лицевой частью МБ-1-80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ротивогаз РШ-4 с лицевыми частями ШМ-41М, ШМС.</w:t>
      </w:r>
    </w:p>
    <w:p>
      <w:pPr>
        <w:pStyle w:val="TextBodyIndent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/>
      </w:pPr>
      <w:r>
        <w:rPr/>
        <w:t>СОСТАВ, УСТРОЙСТВО ФИЛЬТРУЮЩЕГО ПРОТИВОГАЗ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Лицевая часть.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Фильтрующепоглощающая система (ФПС).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Противогазная сумка.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Незапотевающие пленки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А также в зависимости от типа противогаза: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Мембраны переговорного устройства.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Трикотажный гидрофобный чехол.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Накладные утеплительные манжеты.</w:t>
      </w:r>
    </w:p>
    <w:p>
      <w:pPr>
        <w:pStyle w:val="TextBodyIndent"/>
        <w:rPr/>
      </w:pPr>
      <w:r>
        <w:rPr>
          <w:i/>
        </w:rPr>
        <w:t>Лицевая часть</w:t>
      </w:r>
      <w:r>
        <w:rPr/>
        <w:t xml:space="preserve"> </w:t>
      </w:r>
      <w:r>
        <w:rPr>
          <w:b w:val="false"/>
        </w:rPr>
        <w:t xml:space="preserve">(шлем-маска, маска) предназначена для защиты лица и глаз от ОВ, РП, БА, подвода к органам дыхания очищенного воздуха и сброса в атмосферу выдыхаемого воздуха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Лицевая часть состоит из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корпус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очкового узл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клапанной коробки, 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обтекателей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истемы крепления на голов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Может также оборудоваться: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 подмасочником,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-   обтюратором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ереговорным устройством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истемой для приема жидкостей.</w:t>
      </w:r>
    </w:p>
    <w:p>
      <w:pPr>
        <w:pStyle w:val="TextBodyIndent"/>
        <w:rPr/>
      </w:pPr>
      <w:r>
        <w:rPr/>
        <w:t xml:space="preserve">Клапанная коробка </w:t>
      </w:r>
      <w:r>
        <w:rPr>
          <w:b w:val="false"/>
        </w:rPr>
        <w:t>предназначена для распределения потоков вдыхаемого и выдыхаемого воздуха. В лицевых частях ШМ-41М, ШМС, ШМ-62, ШМ-66МУ в клапанных коробках расположен один клапан вдоха и два клапана выдоха. В остальных лицевых частях клапан вдоха расположен в узле присоединения ФПС. Клапаны выдоха являются наиболее уязвимыми элементами противогаза, т.к. при их неисправности зараженный воздух проникает в лицевую часть.</w:t>
      </w:r>
    </w:p>
    <w:p>
      <w:pPr>
        <w:pStyle w:val="TextBodyIndent"/>
        <w:rPr/>
      </w:pPr>
      <w:r>
        <w:rPr/>
        <w:t>Обтекатели</w:t>
      </w:r>
      <w:r>
        <w:rPr>
          <w:b w:val="false"/>
        </w:rPr>
        <w:t xml:space="preserve"> предназначены для обдува очкового узла вдыхаемым воздухом. Они выполнены в виде каналов-воздуховодов, отформованных вместе с корпусом лицевой части.</w:t>
      </w:r>
    </w:p>
    <w:p>
      <w:pPr>
        <w:pStyle w:val="TextBodyIndent"/>
        <w:rPr/>
      </w:pPr>
      <w:r>
        <w:rPr/>
        <w:t>Система крепления лицевой части на голове</w:t>
      </w:r>
      <w:r>
        <w:rPr>
          <w:b w:val="false"/>
        </w:rPr>
        <w:t xml:space="preserve"> предназначена для герметизации противогаза по линии обтюрации и для удержания лицевой части на голове.</w:t>
      </w:r>
    </w:p>
    <w:p>
      <w:pPr>
        <w:pStyle w:val="TextBodyIndent"/>
        <w:rPr/>
      </w:pPr>
      <w:r>
        <w:rPr/>
        <w:t xml:space="preserve">Подмасочник </w:t>
      </w:r>
      <w:r>
        <w:rPr>
          <w:b w:val="false"/>
        </w:rPr>
        <w:t>предназначен для снижения запотевания и обмерзания очкового узла. Выполнен в виде тонкой подвернутой внутрь маски полосы резины.</w:t>
      </w:r>
    </w:p>
    <w:p>
      <w:pPr>
        <w:pStyle w:val="TextBodyIndent"/>
        <w:rPr/>
      </w:pPr>
      <w:r>
        <w:rPr/>
        <w:t>Переговорное устройство</w:t>
      </w:r>
      <w:r>
        <w:rPr>
          <w:b w:val="false"/>
        </w:rPr>
        <w:t xml:space="preserve"> предназначено для улучшения качества передачи речи при пользовании противогазом.</w:t>
      </w:r>
    </w:p>
    <w:p>
      <w:pPr>
        <w:pStyle w:val="TextBodyIndent"/>
        <w:rPr/>
      </w:pPr>
      <w:r>
        <w:rPr/>
        <w:t>Выбор размера лицевой части противогаза</w:t>
      </w:r>
      <w:r>
        <w:rPr>
          <w:b w:val="false"/>
        </w:rPr>
        <w:t xml:space="preserve"> определяется путем измерения по замкнутой линии, проходящей через темя, щеки и подбородок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улевому размеру маски ШМ-41М, ШМ-66МУ соответствует измерение менее 630 мм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ервому размеру – от 635 до 655 мм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торому размеру – от 660 до 680 мм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Третьему размеру – от 685 до 705 мм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Четвертому размеру – 710 мм и белее.</w:t>
      </w:r>
    </w:p>
    <w:p>
      <w:pPr>
        <w:pStyle w:val="TextBodyIndent"/>
        <w:rPr/>
      </w:pPr>
      <w:r>
        <w:rPr>
          <w:i/>
        </w:rPr>
        <w:t xml:space="preserve">Фильтрующепоглощающая система ФПС </w:t>
      </w:r>
      <w:r>
        <w:rPr>
          <w:b w:val="false"/>
        </w:rPr>
        <w:t xml:space="preserve"> (противогазовая коробка) предназначена для очистки вдыхаемого воздуха от аэрозолей и паров ОВ, РП и БА. Очистка воздуха от аэрозолей осуществляется противоаэрозольным фильтром (противодымным), а от паров – поглощаемым слоем угля- катализатора (активированный уголь). Противодымный фильтр представляет собой тонковолокнистый асбестированный картон со множеством мелких пор. В нем задерживается радиоактивная и белковая пыль, ядовитые дымы, находящиеся в воздухе. Такими дымами являются В</w:t>
      </w:r>
      <w:r>
        <w:rPr>
          <w:b w:val="false"/>
          <w:lang w:val="en-US"/>
        </w:rPr>
        <w:t>Z</w:t>
      </w:r>
      <w:r>
        <w:rPr>
          <w:b w:val="false"/>
        </w:rPr>
        <w:t>, С</w:t>
      </w:r>
      <w:r>
        <w:rPr>
          <w:b w:val="false"/>
          <w:lang w:val="en-US"/>
        </w:rPr>
        <w:t>S</w:t>
      </w:r>
      <w:r>
        <w:rPr>
          <w:b w:val="false"/>
        </w:rPr>
        <w:t>, С</w:t>
      </w:r>
      <w:r>
        <w:rPr>
          <w:b w:val="false"/>
          <w:lang w:val="en-US"/>
        </w:rPr>
        <w:t>R</w:t>
      </w:r>
      <w:r>
        <w:rPr>
          <w:b w:val="false"/>
        </w:rPr>
        <w:t xml:space="preserve">, хлоацетофенон, адамсит и т.д.    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Активированный уголь, уложенный в противогазовой коробке в виде гранул, поглощает мороси, туманы и пары высокомолекулярных ОВ с высокой точкой кипения. К ним относятся УХ, зарин, зоман, иприты, люизит, хлорпикрин и другие вещества.</w:t>
      </w:r>
    </w:p>
    <w:p>
      <w:pPr>
        <w:pStyle w:val="TextBodyIndent"/>
        <w:rPr/>
      </w:pPr>
      <w:r>
        <w:rPr>
          <w:b w:val="false"/>
        </w:rPr>
        <w:t xml:space="preserve">Физико-химические процессы, лежащие в основе конденсации, поглощения ОВ активированным углем, называются </w:t>
      </w:r>
      <w:r>
        <w:rPr/>
        <w:t>сорбцией.</w:t>
      </w:r>
    </w:p>
    <w:p>
      <w:pPr>
        <w:pStyle w:val="TextBodyIndent"/>
        <w:rPr/>
      </w:pPr>
      <w:r>
        <w:rPr/>
        <w:t>Адсорбция</w:t>
      </w:r>
      <w:r>
        <w:rPr>
          <w:b w:val="false"/>
        </w:rPr>
        <w:t xml:space="preserve"> – процессы сорбции на поверхности угольной гранулы.</w:t>
      </w:r>
    </w:p>
    <w:p>
      <w:pPr>
        <w:pStyle w:val="TextBodyIndent"/>
        <w:rPr/>
      </w:pPr>
      <w:r>
        <w:rPr/>
        <w:t>Абсорбция</w:t>
      </w:r>
      <w:r>
        <w:rPr>
          <w:b w:val="false"/>
        </w:rPr>
        <w:t xml:space="preserve"> – процессы сорбции в глубине угольной гранулы.</w:t>
      </w:r>
    </w:p>
    <w:p>
      <w:pPr>
        <w:pStyle w:val="TextBodyIndent"/>
        <w:rPr/>
      </w:pPr>
      <w:r>
        <w:rPr/>
        <w:t>Хемосорбция</w:t>
      </w:r>
      <w:r>
        <w:rPr>
          <w:b w:val="false"/>
        </w:rPr>
        <w:t xml:space="preserve"> – образование стойких комплексных соединений с ОВ.</w:t>
      </w:r>
    </w:p>
    <w:p>
      <w:pPr>
        <w:pStyle w:val="TextBodyIndent"/>
        <w:rPr/>
      </w:pPr>
      <w:r>
        <w:rPr/>
        <w:t>Конденсация</w:t>
      </w:r>
      <w:r>
        <w:rPr>
          <w:b w:val="false"/>
        </w:rPr>
        <w:t xml:space="preserve"> – превращение паров ОВ в жидкое состояние (каппилярная                 конденсация)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се эти процессы не бесконечны. Поэтому уголь имеет определенную защитную мощность и ограниченную продолжительность защитного действия.</w:t>
      </w:r>
    </w:p>
    <w:p>
      <w:pPr>
        <w:pStyle w:val="TextBodyIndent"/>
        <w:rPr/>
      </w:pPr>
      <w:r>
        <w:rPr>
          <w:b w:val="false"/>
        </w:rPr>
        <w:t xml:space="preserve">При перенасыщении угля парами ОВ может возникнуть обратный процесс – </w:t>
      </w:r>
      <w:r>
        <w:rPr/>
        <w:t>десорбции ОВ</w:t>
      </w:r>
      <w:r>
        <w:rPr>
          <w:b w:val="false"/>
        </w:rPr>
        <w:t>, что вызовет вторичные ингаляционные поражения человек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Низкомолекулярные ОВ (фосген) плохо сорбируются углем, а синильная кислота и хлорпикрин практически не задерживаются активированным углем. Поэтому уголь дополнительно пропитывают щелочным раствором солей железа и меди. Щелочь гидролизует фосген. Соли железа и меди образуют с синильной кислотой стабильное комплексное соединение. </w:t>
      </w:r>
      <w:r>
        <w:rPr/>
        <w:t>Окись углерода не задерживается активированным углем.</w:t>
      </w:r>
    </w:p>
    <w:p>
      <w:pPr>
        <w:pStyle w:val="TextBodyIndent"/>
        <w:rPr/>
      </w:pPr>
      <w:r>
        <w:rPr>
          <w:i/>
        </w:rPr>
        <w:t xml:space="preserve">Сумка </w:t>
      </w:r>
      <w:r>
        <w:rPr>
          <w:b w:val="false"/>
        </w:rPr>
        <w:t>предназначена для ношения, защиты и хранения противогаза. Она имеет плечевой ремень и поясную тесьму с пряжками для регулировки длины.</w:t>
      </w:r>
    </w:p>
    <w:p>
      <w:pPr>
        <w:pStyle w:val="TextBodyIndent"/>
        <w:rPr/>
      </w:pPr>
      <w:r>
        <w:rPr>
          <w:i/>
        </w:rPr>
        <w:t>Незапотевающие пленки</w:t>
      </w:r>
      <w:r>
        <w:rPr>
          <w:b w:val="false"/>
        </w:rPr>
        <w:t xml:space="preserve"> предназначены для предохранения очкового узла от запотевания. Они вставляются с внутренней стороны очков запотевающей стороной к стеклу, (что определяется легким выдохом на обе стороны пленки) и закрепляются прижимным кольцом.</w:t>
      </w:r>
    </w:p>
    <w:p>
      <w:pPr>
        <w:pStyle w:val="TextBodyIndent"/>
        <w:rPr/>
      </w:pPr>
      <w:r>
        <w:rPr>
          <w:b w:val="false"/>
        </w:rPr>
        <w:t xml:space="preserve">При разборной конструкции переговорного устройства лицевые части комплектуются коробками с пятью запасными </w:t>
      </w:r>
      <w:r>
        <w:rPr/>
        <w:t>мембранами</w:t>
      </w:r>
      <w:r>
        <w:rPr>
          <w:b w:val="false"/>
        </w:rPr>
        <w:t>.</w:t>
      </w:r>
    </w:p>
    <w:p>
      <w:pPr>
        <w:pStyle w:val="TextBodyIndent"/>
        <w:rPr/>
      </w:pPr>
      <w:r>
        <w:rPr>
          <w:i/>
        </w:rPr>
        <w:t xml:space="preserve">Трикотажный гидрофобный чехол </w:t>
      </w:r>
      <w:r>
        <w:rPr>
          <w:b w:val="false"/>
        </w:rPr>
        <w:t>предназначен для предохранения противогазовой коробки от попадания в нее грубодисперсной пыли и капельно-  жидкой влаги.</w:t>
      </w:r>
    </w:p>
    <w:p>
      <w:pPr>
        <w:pStyle w:val="TextBodyIndent"/>
        <w:rPr/>
      </w:pPr>
      <w:r>
        <w:rPr>
          <w:i/>
        </w:rPr>
        <w:t>Накладные утеплительные манжеты</w:t>
      </w:r>
      <w:r>
        <w:rPr>
          <w:b w:val="false"/>
        </w:rPr>
        <w:t xml:space="preserve"> предназначены для предохранения очкового узла от обмерзания при отрицательных температурах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TextBodyIndent"/>
        <w:jc w:val="center"/>
        <w:rPr/>
      </w:pPr>
      <w:r>
        <w:rPr/>
        <w:t>ПРАВИЛА ПОЛЬЗОВАНИЯ ФИЛЬТРУЮЩИМ ПРОТИВОГАЗОМ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адежность защиты от ОВ, РП и БА зависит не только от исправности противогаза, но и от умелого пользования им.</w:t>
      </w:r>
    </w:p>
    <w:p>
      <w:pPr>
        <w:pStyle w:val="TextBodyIndent"/>
        <w:rPr/>
      </w:pPr>
      <w:r>
        <w:rPr/>
        <w:t>Противогаз носят в трех положениях:</w:t>
      </w:r>
    </w:p>
    <w:p>
      <w:pPr>
        <w:pStyle w:val="TextBodyIndent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«Походном».</w:t>
      </w:r>
    </w:p>
    <w:p>
      <w:pPr>
        <w:pStyle w:val="TextBodyIndent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«Наготове».</w:t>
      </w:r>
    </w:p>
    <w:p>
      <w:pPr>
        <w:pStyle w:val="TextBodyIndent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«Боевом».</w:t>
      </w:r>
    </w:p>
    <w:p>
      <w:pPr>
        <w:pStyle w:val="TextBodyIndent"/>
        <w:rPr/>
      </w:pPr>
      <w:r>
        <w:rPr/>
        <w:t>Для перевода противогаза в «походное» положение необходимо: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Надеть сумку с противогазом через правое плечо так, чтобы она находилась на левом боку и клапан ее был обращен от себя.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Подогнать с помощью передвижной пряжки длину плечевого ремня так, чтобы верхний край сумки был на уровне поясного ремня.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Отстегнуть клапан сумки, вынуть противогаз, проверить надежность присоединения ФПК к лицевой части, состояние стекол очкового узла и клапанов выхода.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Уложить противогаз в сумку и застегнуть ее, сдвинуть сумку с противогазом назад, чтобы при ходьбе она не мешала движению руки.</w:t>
      </w:r>
    </w:p>
    <w:p>
      <w:pPr>
        <w:pStyle w:val="TextBodyIndent"/>
        <w:rPr/>
      </w:pPr>
      <w:r>
        <w:rPr/>
        <w:t>Для  перевода противогаза в положение «наготове» необходимо:</w:t>
      </w:r>
    </w:p>
    <w:p>
      <w:pPr>
        <w:pStyle w:val="TextBodyIndent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Расстегнуть клапан сумки (у противогазов ПМГ и ПМГ-2 сумки не расстегивать).</w:t>
      </w:r>
    </w:p>
    <w:p>
      <w:pPr>
        <w:pStyle w:val="TextBodyIndent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Закрепить противогаз поясной тесьмой на туловище.</w:t>
      </w:r>
    </w:p>
    <w:p>
      <w:pPr>
        <w:pStyle w:val="TextBodyIndent"/>
        <w:rPr/>
      </w:pPr>
      <w:r>
        <w:rPr/>
        <w:t>При переводе противогаза в «боевое положение»:</w:t>
      </w:r>
    </w:p>
    <w:p>
      <w:pPr>
        <w:pStyle w:val="TextBodyIndent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Задержать дыхание, закрыть глаза, при необходимости положить оружие, снять головной убор.</w:t>
      </w:r>
    </w:p>
    <w:p>
      <w:pPr>
        <w:pStyle w:val="TextBodyIndent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Вынуть противогаз, взять шлем-маску обеими руками за утолщенные края у нижней части так, чтобы большие пальцы ладони были снаружи, а остальные внутри ее.</w:t>
      </w:r>
    </w:p>
    <w:p>
      <w:pPr>
        <w:pStyle w:val="TextBodyIndent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Приложить нижнюю часть маски под подбородок и резким движением рук вверх и назад надеть шлем-маску на голову так, чтоб не было складок, а очковый узел распологался против глаз; устранить перекосы, складки.</w:t>
      </w:r>
    </w:p>
    <w:p>
      <w:pPr>
        <w:pStyle w:val="TextBodyIndent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Сделать полный выдох, открыть глаза и возобновить дыхание.</w:t>
      </w:r>
    </w:p>
    <w:p>
      <w:pPr>
        <w:pStyle w:val="TextBodyIndent"/>
        <w:rPr/>
      </w:pPr>
      <w:r>
        <w:rPr>
          <w:b w:val="false"/>
        </w:rPr>
        <w:t xml:space="preserve">Противогаз снимают по команде </w:t>
      </w:r>
      <w:r>
        <w:rPr/>
        <w:t>«Противогаз снять»</w:t>
      </w:r>
      <w:r>
        <w:rPr>
          <w:b w:val="false"/>
        </w:rPr>
        <w:t xml:space="preserve"> или </w:t>
      </w:r>
      <w:r>
        <w:rPr/>
        <w:t>«Средства защиты снять»</w:t>
      </w:r>
      <w:r>
        <w:rPr>
          <w:b w:val="false"/>
        </w:rPr>
        <w:t>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о этой команде: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1.Положить оружие, снять головной убор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2.Взять рукой клапанную коробку, слегка оттянуть лицевую часть вниз и движением руки вперед и вверх снять противогаз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3.Сложить противогаз и уложить его в сумку. Надеть головной убор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/>
      </w:pPr>
      <w:r>
        <w:rPr/>
        <w:t>ПОЛЬЗОВАНИЕ НЕИСПРАВНЫМ ПРОТИВОГАЗОМ В    БОЕВЫХ УСЛОВИЯХ ЗАРАЖЕННОЙ АТМОСФЕРЫ.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 случае повреждения противогаза в условиях зараженного воздуха до получения исправного противогаза используется поврежденный.</w:t>
      </w:r>
    </w:p>
    <w:p>
      <w:pPr>
        <w:pStyle w:val="TextBodyIndent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При незначительном разрыве корпуса лицевой части порванное место необходимо зажать пальцем или прижать его ладонью к лицу.</w:t>
      </w:r>
    </w:p>
    <w:p>
      <w:pPr>
        <w:pStyle w:val="TextBodyIndent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При большом порыве лицевой части, повреждении стекол, очкового узла или клапанов выдоха, остановить дыхание, закрыть глаза, снять противогаз, отвинтить ФПК. Взять горловину ФПК в рот, зажать нос и, не открывая глаз, начать дышать ртом.</w:t>
      </w:r>
    </w:p>
    <w:p>
      <w:pPr>
        <w:pStyle w:val="TextBodyIndent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При появлении в корпусе ФПК сквозных отверстий замазать их глиной, землей и т.д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/>
      </w:pPr>
      <w:r>
        <w:rPr/>
        <w:t>НАДЕВАНИЕ ПРОТИВОГАЗА НА РАНЕНОГО ИЛИ ПОРАЖЕННОГО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 w:val="false"/>
          <w:b w:val="false"/>
        </w:rPr>
      </w:pPr>
      <w:r>
        <w:rPr>
          <w:b w:val="false"/>
        </w:rPr>
        <w:t>Для этого: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Надевающий противогаз становится на колени или садится у головы пораженного лицом к его затылку, голову раненого кладет себе на колени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Обеими руками берет шлем-маску пострадавшего за края подбородочной части так, чтобы большие пальцы рук были снаружи, а остальные внутри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Надевает шлем-маску сначала на подбородок, затем натягивает на голову пострадавшего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Надевает головной убор и закрепляет сумку противогаза на туловище пострадавшего, чтобы соединительная трубка была вытянута и нигде не зажата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Под огнем противника противогаз надевают в положении лежа, когда пострадавший лежит на спине или на живот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jc w:val="center"/>
        <w:rPr>
          <w:sz w:val="40"/>
        </w:rPr>
      </w:pPr>
      <w:r>
        <w:rPr>
          <w:sz w:val="40"/>
          <w:lang w:val="en-US"/>
        </w:rPr>
        <w:t>III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ВЛИЯНИЕ СРЕДСТВ ИНДИВИДУАЛЬНОЙ ЗАЩИТЫ ОРГАНОВ ДЫХАНИЯ ФИЛЬТРУЮЩЕГО ТИПА НА ОРГАНИЗМ.</w:t>
      </w:r>
    </w:p>
    <w:p>
      <w:pPr>
        <w:pStyle w:val="TextBodyInden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се средства индивидуальной защиты органов дыхания в той или иной степени изменяют условия дыхания, деятельности организма и затрудняют работу человека.</w:t>
      </w:r>
    </w:p>
    <w:p>
      <w:pPr>
        <w:pStyle w:val="TextBodyIndent"/>
        <w:rPr/>
      </w:pPr>
      <w:r>
        <w:rPr/>
        <w:t>Основными причинами трудности работы в противогазе являются:</w:t>
      </w:r>
    </w:p>
    <w:p>
      <w:pPr>
        <w:pStyle w:val="TextBodyIndent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Сопротивление противогаза дыханию (СПД).</w:t>
      </w:r>
    </w:p>
    <w:p>
      <w:pPr>
        <w:pStyle w:val="TextBodyIndent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Вредное пространство (ВП).</w:t>
      </w:r>
    </w:p>
    <w:p>
      <w:pPr>
        <w:pStyle w:val="TextBodyIndent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Дискомфорт противогаза (ДП)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ПД, ВП, ДП называются вредными факторами противогаз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 связи с этим перед начальником медицинской службы части возникают задачи обеспечить пребывание военнослужащих в СИЗОД на местности, зараженной ОВ, РВ и БС, организовать защиту раненых и больных без ущерба для их здоровья.</w:t>
      </w:r>
    </w:p>
    <w:p>
      <w:pPr>
        <w:pStyle w:val="TextBodyIndent"/>
        <w:rPr/>
      </w:pPr>
      <w:r>
        <w:rPr>
          <w:b w:val="false"/>
        </w:rPr>
        <w:t xml:space="preserve">Существенную роль в обеспечении безопасности пребывания на зараженной местности играет </w:t>
      </w:r>
      <w:r>
        <w:rPr/>
        <w:t xml:space="preserve">противогазовая тренировка </w:t>
      </w:r>
      <w:r>
        <w:rPr>
          <w:b w:val="false"/>
        </w:rPr>
        <w:t>военнослужащих. Начальник медицинской службы участвует в составлении плана противогазовой тренировки и организует контроль за ходом ее проведени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Целью медицинского контроля является определение характера реакции организма в ответ на воздействие СИЗОД, что позволяет своевременно определить появление изменений физиологических функций, выходящих за пределы приспособительных реакций.</w:t>
      </w:r>
    </w:p>
    <w:p>
      <w:pPr>
        <w:pStyle w:val="TextBodyIndent"/>
        <w:rPr/>
      </w:pPr>
      <w:r>
        <w:rPr/>
        <w:t xml:space="preserve">Сопротивление противогаза дыханию </w:t>
      </w:r>
      <w:r>
        <w:rPr>
          <w:b w:val="false"/>
        </w:rPr>
        <w:t>(СПД) возникает при движении воздуха по воздухоносным путям противогаза. Вдыхаемый воздух проходит через микропористые слои ФПК, которые препятствуют прохождению воздуха, и во время вдоха в подмасочном пространстве создается разрежение воздуха и характеризуется перепадом давления между наружной атмосферой и свободной частью подмасочного пространств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азличают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татическое СПД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динамическое СПД.</w:t>
      </w:r>
    </w:p>
    <w:p>
      <w:pPr>
        <w:pStyle w:val="TextBodyIndent"/>
        <w:rPr/>
      </w:pPr>
      <w:r>
        <w:rPr/>
        <w:t>Статическое СПД</w:t>
      </w:r>
      <w:r>
        <w:rPr>
          <w:b w:val="false"/>
        </w:rPr>
        <w:t xml:space="preserve"> возникает от воздействия на движение воздуха противогазовой и клапанной коробки. Его определяют при стандартной скорости движения воздуха 30 л/мин. При этом ФПК оказывает сопротивление 15-20 мм вод. ст., которое определяется с помощью наклонного водяного манометра</w:t>
      </w:r>
    </w:p>
    <w:p>
      <w:pPr>
        <w:pStyle w:val="TextBodyIndent"/>
        <w:rPr/>
      </w:pPr>
      <w:r>
        <w:rPr/>
        <w:t xml:space="preserve">Динамическое СПД </w:t>
      </w:r>
      <w:r>
        <w:rPr>
          <w:b w:val="false"/>
        </w:rPr>
        <w:t>обусловлено усилением легочной вентиляции, вызванной совершаемой работой или патологическим расстоянием.</w:t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</w:rPr>
        <w:t>При увеличении минутного объема дыхания (МОД) примерно в три раза динамический фактор (СПД) возрастает в 5 раз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ри выполнении физической нагрузки потребление кислорода человеком значительно увеличивается, соответственно увеличивается скорость движения воздуха и возрастает сопротивление дыханию до 70-100 мм вод. ст., а при беге – до 200-250 мм вод. ст. Таким образом, сопротивление дыханию, небольшое в состоянии покоя, резко возрастает при тяжелой физической нагрузк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опротивление дыханию объективно ощущается как затруднение дыхания в противогазе. В акт дыхания включается вспомогательная мускулатура и затрудняется сердечная деятельность. Известно, что в грудной полости всегда давление ниже атмосферного на 60-120 мм вод. ст. Это отрицательное внутригрудное давление способствует притоку крови по венам к сердцу. При дыхании в противогазе величина отрицательного внутригрудного давления увеличивается на величину сопротивления противогаза. Это приводит к: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–</w:t>
      </w:r>
      <w:r>
        <w:rPr>
          <w:b w:val="false"/>
        </w:rPr>
        <w:t>усиленному притоку крови к правому сердцу;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затруднению систолы;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застою крови в малом круге кровообращения и в портальной системе;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ри тяжелой физической нагрузке может привести к расширению правого желудочка и предсердия.</w:t>
      </w:r>
    </w:p>
    <w:p>
      <w:pPr>
        <w:pStyle w:val="TextBodyIndent"/>
        <w:rPr/>
      </w:pPr>
      <w:r>
        <w:rPr/>
        <w:t>Отрицательное влияние сопротивления дыханию в меньшей степени сказывается при ритмичном глубоком дыхан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редным пространством противогаза </w:t>
      </w:r>
      <w:r>
        <w:rPr>
          <w:b w:val="false"/>
        </w:rPr>
        <w:t xml:space="preserve">называется свободная часть подмасочного пространства, где задерживается выдыхаемый воздух с повышенным содержанием углекислого газа и влаги. Содержание углекислого газа во вредном пространстве в зависимости от типа противогаза и интенсивности нагрузки колеблется от 0,6 до 2-х процентов. Во вредном пространстве уменьшается содержание кислорода до 20-18%, относительная влажность воздуха в подмасочном пространстве на высоте выдоха достигает 90-100%. Объем вредного пространства в противогазе зависит от степени прилегания шлем-маски. </w:t>
      </w:r>
      <w:r>
        <w:rPr/>
        <w:t>ВП подразделяется на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геометрическое, 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эффективное.</w:t>
      </w:r>
    </w:p>
    <w:p>
      <w:pPr>
        <w:pStyle w:val="TextBodyIndent"/>
        <w:rPr/>
      </w:pPr>
      <w:r>
        <w:rPr/>
        <w:t xml:space="preserve">Геометрическим </w:t>
      </w:r>
      <w:r>
        <w:rPr>
          <w:b w:val="false"/>
        </w:rPr>
        <w:t>называется весь свободный объем подмасочного пространства, равный 250-300 см</w:t>
      </w:r>
      <w:r>
        <w:rPr>
          <w:b w:val="false"/>
          <w:sz w:val="24"/>
          <w:vertAlign w:val="superscript"/>
        </w:rPr>
        <w:t>3</w:t>
      </w:r>
      <w:r>
        <w:rPr>
          <w:b w:val="false"/>
        </w:rPr>
        <w:t>.</w:t>
      </w:r>
    </w:p>
    <w:p>
      <w:pPr>
        <w:pStyle w:val="TextBodyIndent"/>
        <w:rPr/>
      </w:pPr>
      <w:r>
        <w:rPr/>
        <w:t>Эффективное ВП</w:t>
      </w:r>
      <w:r>
        <w:rPr>
          <w:b w:val="false"/>
        </w:rPr>
        <w:t xml:space="preserve"> представляет собой ту часть выдохнутого под шлем-маску воздуха, которая при вдохе вновь возвращается в легкие. Поэтому вдыхаемый воздух содержит больше углекислого газа и меньше кислорода. Для компенсации влияния ВП следует дышать в противогаз глубже и реже. При тяжелой физической нагрузке дыхание должно быть частым и глубоким. Нерациональное частое поверхностное дыхание даже при увеличении объема дыхания не может обеспечить достаточной альвеолярной вентиляции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ледует иметь в виду, что сопротивление дыханию и вредное пространство действуют на организм совместно, но в покое более существенное значение имеет вредное пространство, а при тяжелой физической нагрузке – сопротивление дыханию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есоблюдение оптимальных сроков работы в фильтрующих СИЗОД, отсутствие предварительной тренировки, наличие патологических изменений в организме (особенно со стороны органов дыхания и кровообращения) приводит к нарушению газообмена и кровообращения, снижению работоспособности, отказу от работы или даже срыву маски в зараженной атмосфере. Поэтому работа, выполняемая в зараженной атмосфере не должна носить утомительного или изнуряющего характера.</w:t>
      </w:r>
    </w:p>
    <w:p>
      <w:pPr>
        <w:pStyle w:val="TextBodyIndent"/>
        <w:rPr/>
      </w:pPr>
      <w:r>
        <w:rPr/>
        <w:t>Дискомфортом противогаза</w:t>
      </w:r>
      <w:r>
        <w:rPr>
          <w:b w:val="false"/>
        </w:rPr>
        <w:t xml:space="preserve"> называется совокупность неблагоприятных воздействий на организм. К ним относятся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механическое сдавливание мягких тканей головы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нарушение поля зрения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нарушение бинокулярности зрения; 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онижение слышимости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выключение функций вкусового анализатора и анализатора обоняни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Лицевая часть противогаза не должна сдавливать мягкие ткани головы с силой, превышающей 6 кПа. Способность к бинокулярному зрению не должна быть меньше 30% к должному. Громкость речи в шлем-масках противогазов, не имеющих переговорных устройств, снижается на 35-40%. При наличии такого устройства – лишь на 20%. Общее поле зрения в противогазах различных конструкций составляет 50-70%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/>
      </w:pPr>
      <w:r>
        <w:rPr/>
        <w:t>ПРОТИВОПОКАЗАНИЯ К ИСПОЛЬЗОВАНИЮ ФИЛЬТРУЮЩЕГО ПРОТИВОГАЗ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ри оценке влияния противогаза на организм в каждом случае подходят индивидуально, учитывая состояние сердечно-сосудистой и дыхательной систем.</w:t>
      </w:r>
    </w:p>
    <w:p>
      <w:pPr>
        <w:pStyle w:val="TextBodyIndent"/>
        <w:rPr/>
      </w:pPr>
      <w:r>
        <w:rPr/>
        <w:t>Противопоказания</w:t>
      </w:r>
      <w:r>
        <w:rPr>
          <w:b w:val="false"/>
        </w:rPr>
        <w:t xml:space="preserve"> к использованию фильтрующего противогаза делят на:</w:t>
      </w:r>
    </w:p>
    <w:p>
      <w:pPr>
        <w:pStyle w:val="TextBodyIndent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Абсолютные.</w:t>
      </w:r>
    </w:p>
    <w:p>
      <w:pPr>
        <w:pStyle w:val="TextBodyIndent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Относительные.</w:t>
      </w:r>
    </w:p>
    <w:p>
      <w:pPr>
        <w:pStyle w:val="TextBodyIndent"/>
        <w:rPr/>
      </w:pPr>
      <w:r>
        <w:rPr/>
        <w:t>К абсолютным противопоказаниям относятся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заболевания сердечно-сосудистой системы в стадии декомпенсации или субкомпенсации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заболевания органов дыхания с явлениями выраженной гипоксии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желудочно-кишечные и легочные кровотечения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коматозное состояние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тяжелый шок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отек легких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роникающее ранение груди и брюшной полости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инфаркт миокарда, инсульт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заболевания, связанные с повышением внутричерепного давления и растройством вестибулярного аппарата.</w:t>
      </w:r>
    </w:p>
    <w:p>
      <w:pPr>
        <w:pStyle w:val="TextBodyIndent"/>
        <w:rPr/>
      </w:pPr>
      <w:r>
        <w:rPr/>
        <w:t>К относительным противопоказаниям относятся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респираторные заболевания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коньюнктивиты и блефариты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гнойничковые заболевания кожи лица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бронхиты, ангина;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ранения средней и легкой степени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Эти противопоказания могут быть постоянными при хронических заболеваниях сердца, легких и т.д. или временными.</w:t>
      </w:r>
    </w:p>
    <w:p>
      <w:pPr>
        <w:pStyle w:val="TextBodyIndent"/>
        <w:rPr/>
      </w:pPr>
      <w:r>
        <w:rPr>
          <w:b w:val="false"/>
        </w:rPr>
        <w:t xml:space="preserve">В боевых условиях на мед. Пунктах и госпиталях должна проводиться </w:t>
      </w:r>
      <w:r>
        <w:rPr/>
        <w:t>сортировка раненых и больных по способности пользоваться противогазом на 4 группы:</w:t>
      </w:r>
    </w:p>
    <w:p>
      <w:pPr>
        <w:pStyle w:val="TextBodyIndent"/>
        <w:ind w:hanging="0"/>
        <w:rPr/>
      </w:pPr>
      <w:r>
        <w:rPr>
          <w:b w:val="false"/>
          <w:u w:val="single"/>
        </w:rPr>
        <w:t>1 группа</w:t>
      </w:r>
      <w:r>
        <w:rPr>
          <w:b w:val="false"/>
        </w:rPr>
        <w:t xml:space="preserve"> – раненые и больные средней и легкой степени, способные пользоваться противогазом в состоянии покоя;</w:t>
      </w:r>
    </w:p>
    <w:p>
      <w:pPr>
        <w:pStyle w:val="TextBodyIndent"/>
        <w:ind w:hanging="0"/>
        <w:rPr/>
      </w:pPr>
      <w:r>
        <w:rPr>
          <w:b w:val="false"/>
          <w:u w:val="single"/>
        </w:rPr>
        <w:t>2 группа</w:t>
      </w:r>
      <w:r>
        <w:rPr>
          <w:b w:val="false"/>
        </w:rPr>
        <w:t xml:space="preserve"> – раненые и больные, нуждающиеся в помощи персонала или легкораненые при надевании противогаза (раненые в руку)</w:t>
      </w:r>
    </w:p>
    <w:p>
      <w:pPr>
        <w:pStyle w:val="TextBodyIndent"/>
        <w:ind w:hanging="0"/>
        <w:rPr/>
      </w:pPr>
      <w:r>
        <w:rPr>
          <w:b w:val="false"/>
          <w:u w:val="single"/>
        </w:rPr>
        <w:t>3 группа</w:t>
      </w:r>
      <w:r>
        <w:rPr>
          <w:b w:val="false"/>
        </w:rPr>
        <w:t xml:space="preserve"> – раненые в голову, нуждающиеся в надевании противогаза со специальным шлемом для раненых в голову (ШР);</w:t>
      </w:r>
    </w:p>
    <w:p>
      <w:pPr>
        <w:pStyle w:val="TextBodyIndent"/>
        <w:ind w:hanging="0"/>
        <w:rPr/>
      </w:pPr>
      <w:r>
        <w:rPr>
          <w:b w:val="false"/>
          <w:u w:val="single"/>
        </w:rPr>
        <w:t>4 группа</w:t>
      </w:r>
      <w:r>
        <w:rPr>
          <w:b w:val="false"/>
        </w:rPr>
        <w:t xml:space="preserve"> – тяжелораненые и больные с абсолютным противопоказанием к надеванию противогаза, которые в условиях заражения атмосферы должны помещаться в убежища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/>
      </w:pPr>
      <w:r>
        <w:rPr/>
        <w:t>НАЗНАЧЕНИЕ, СОСТАВ, ПРИНЦИП УСТРОЙСТВА, ПРАВИЛА ЭКСПЛУАТАЦИИ КОМПЛЕКТА ДОПОЛНИТЕЛЬНОГО ПАТРОНА (КДП), ГОПКАЛИТОВОГО ПАТРОНА (ГП), ПРОТИВОГАЗА ДЛЯ РАНЕНЫХ В ГОЛОВУ (ШР), РЕСПИРАТОРОВ Р-2, РМ-2,ШБ-1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>
          <w:i/>
        </w:rPr>
        <w:t>Комплект дополнительного патрона (КДП)</w:t>
      </w:r>
      <w:r>
        <w:rPr/>
        <w:t xml:space="preserve"> </w:t>
      </w:r>
      <w:r>
        <w:rPr>
          <w:b w:val="false"/>
        </w:rPr>
        <w:t>предназначен для защиты органов дыхания от оксида углерода и РП.</w:t>
      </w:r>
    </w:p>
    <w:p>
      <w:pPr>
        <w:pStyle w:val="TextBodyIndent"/>
        <w:rPr/>
      </w:pPr>
      <w:r>
        <w:rPr/>
        <w:t>КДП состоит из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дополнительного патрона ДП-2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ротивоаэрозольного фильтр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акета с герметизирующим кольцом для противоаэрозольного фильтр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оединительной трубки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умки.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Принцип действия ДП-2 </w:t>
      </w:r>
      <w:r>
        <w:rPr>
          <w:b w:val="false"/>
        </w:rPr>
        <w:t>основан на каталитическом окислении оксида углерода до диоксида углерода. Входящий в состав комплекта противоаэрозольный фильтр очищает вдыхаемый воздух от РП.</w:t>
      </w:r>
    </w:p>
    <w:p>
      <w:pPr>
        <w:pStyle w:val="TextBodyIndent"/>
        <w:rPr/>
      </w:pPr>
      <w:r>
        <w:rPr/>
        <w:t>ДП-2</w:t>
      </w:r>
      <w:r>
        <w:rPr>
          <w:b w:val="false"/>
        </w:rPr>
        <w:t xml:space="preserve"> имеет форму цилиндра высотой 13,6 см, диаметром 1 см, снаряжен осушителем, гопкалитом и катализатором. Он имеет две навинтованные горловины: наружную – для присоединения соединительной трубки, внутреннюю – для присоединения ФПК или противоаэрозольного фильтра. Горловины закрыты заглушками.</w:t>
      </w:r>
    </w:p>
    <w:p>
      <w:pPr>
        <w:pStyle w:val="TextBodyIndent"/>
        <w:rPr/>
      </w:pPr>
      <w:r>
        <w:rPr/>
        <w:t>Противоаэрозольный фильтр</w:t>
      </w:r>
      <w:r>
        <w:rPr>
          <w:b w:val="false"/>
        </w:rPr>
        <w:t xml:space="preserve"> имеет форму цилиндра высотой 4,5 см и диаметром 1,2 см. Снаряжен фильтрующим материалом, имеет навинтованную горловину для присоединения к патрону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атрон ДП-2 обеспечивает защиту от оксида углерода при концентрации его в окружающем воздухе до 0,25%. Концентрацию оксида углерода в атмосфере оценивают: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  <w:t>1.По температуре и внешнему виду патрона.</w:t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  <w:t>2.По температуре поступающего на вдох воздух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азогрев патрона, вызывающий легкий ожог руки, указывает на наличие в атмосфере СО с концентрацией в пределах 1% (пребывание в атмосфере не более 15 мин.)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азогрев ДП-2 до температуры 65-70 град. и вызывающий ощущение ожога оболочек органов дыхания на вдохе указывает на наличие в атмосфере оксида углерода в количествах, значительно превышающих 1%. При этом следует покинуть загазованное помещение.</w:t>
      </w:r>
    </w:p>
    <w:p>
      <w:pPr>
        <w:pStyle w:val="TextBodyIndent"/>
        <w:rPr/>
      </w:pPr>
      <w:r>
        <w:rPr/>
        <w:t>Правила использования КДП в зараженной ОВ и оксидом углерода атмосфере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Снять заглушки с ДП-2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Задержать дыхание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тсоединить ФПК от лицевой части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исоединить к лицевой части соединительную трубку, ДП-2 и ФПК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Восстановить дыхани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Гопкалитовый патрон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Гопкалитовый патрон ГП-2 (ДП-1) предназначен</w:t>
      </w:r>
      <w:r>
        <w:rPr>
          <w:b w:val="false"/>
        </w:rPr>
        <w:t xml:space="preserve"> для защиты органов дыхания от окиси углерода (угарного газа).</w:t>
      </w:r>
    </w:p>
    <w:p>
      <w:pPr>
        <w:pStyle w:val="TextBodyIndent"/>
        <w:rPr/>
      </w:pPr>
      <w:r>
        <w:rPr/>
        <w:t xml:space="preserve">Принцип действия </w:t>
      </w:r>
      <w:r>
        <w:rPr>
          <w:b w:val="false"/>
        </w:rPr>
        <w:t>гопкалитового патрона основан на каталитическом окислении оскида углерода до диоксида углерод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атрон ГП-2 (ДП-1) имеет форму цилиндра высотой 15,5 см и диаметром 10,2 см. В патроне содержится окислы марганца и меди, в присутствии которых окись углерода превращается в двуокись. Эта каталитическая реакция идет при поступлении сухого воздуха. Поэтому внутри патрона имеется слой осушителя (селикагель с хлористым кальцием). При эксплуатации ГП-2 необходимо следить за увеличением массы (первоначальная масса 750-800 гр.). Увеличение массы более, чем на 20 гр. Указывает на невозможность работы в атмосфере с СО. Осушитель не функционирует и при отрицательной температуре воздуха. Поэтому ГП-2 нельзя использовать при температуре -–5 град. и ниж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ащитные свойства ГП-2 (ДП-1) и правила использования аналогичны ДП-2. ГП-2 (ДП-1) присоединяется к лицевой части общевойскового противогаза вместе ФПК и совместно с ней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Противогаз для раненых в голову (ШР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ШР применяется</w:t>
      </w:r>
      <w:r>
        <w:rPr>
          <w:b w:val="false"/>
        </w:rPr>
        <w:t xml:space="preserve"> в случаях, когда раненые из-за характера полученного ими повреждения не могут пользоваться обычным противогазом.</w:t>
      </w:r>
    </w:p>
    <w:p>
      <w:pPr>
        <w:pStyle w:val="TextBodyIndent"/>
        <w:rPr/>
      </w:pPr>
      <w:r>
        <w:rPr/>
        <w:t>ШР имеет</w:t>
      </w:r>
      <w:r>
        <w:rPr>
          <w:b w:val="false"/>
        </w:rPr>
        <w:t xml:space="preserve"> глухой капюшон, в корпус которого вмонтированы очки, обтекатели, вдыхательный и выдыхательный клапаны и наглухо закреплена гофрированная трубка. На боковых стенках шлема имеется 3 пары тесемок, которые завязываются на затылочной части головы для уменьшения вредного пространства. К нижней части шлема приклеен обтюратор в виде воротничка с металлическим крючком и петлей для герметизации вокруг шеи после надевания противогаза. Гофрированная трубка присоединяется к ФПК общевойскового фильтрующего противогаз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Респираторы Р-2, РМ-2, ШБ-1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Респиратор Р-2 предназначен </w:t>
      </w:r>
      <w:r>
        <w:rPr>
          <w:b w:val="false"/>
        </w:rPr>
        <w:t>для защиты органов дыхания от радиоактивной и грунтовой пыли.</w:t>
      </w:r>
    </w:p>
    <w:p>
      <w:pPr>
        <w:pStyle w:val="TextBodyIndent"/>
        <w:rPr/>
      </w:pPr>
      <w:r>
        <w:rPr/>
        <w:t>Принцип действия Р-2</w:t>
      </w:r>
      <w:r>
        <w:rPr>
          <w:b w:val="false"/>
        </w:rPr>
        <w:t xml:space="preserve"> основан на том, что органы дыхания изолируются от окружающей среды полумаской, а вдыхаемый воздух очищается от аэрозолей в пакете фильтрующих материалов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Фильтрующая полумаска изготовлена из трех слоев материала: 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внешний слой – пенополиуретан, внутренний – воздухонепроницаемая полиэтиленовая пленка с вмонтированными двумя клапанами вдоха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Между внешним и внутренним слоями расположен слой фильтрующего материала. Клапан выдоха расположен в передней части полумаски и закрыт снаружи экраном. Респиратор имеет носовой зажим, предназначенный для поджима полумаски к лицу в области переносицы. Полумаска крепится на голове с помощью наголовника из двух эластичных и двух нерастягивающихся лямок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азличные климатические условия не влияют на защитные свойства респиратора. Респиратор обеспечивает защиту органов дыхания как в летних, так и в зимних условиях. Непрерывное  пребывание в респираторе (до 12 часов) практически не влияет на работоспособность.</w:t>
      </w:r>
    </w:p>
    <w:p>
      <w:pPr>
        <w:pStyle w:val="TextBodyIndent"/>
        <w:rPr/>
      </w:pPr>
      <w:r>
        <w:rPr/>
        <w:t>Для проверки плотности прилегания надетой полумаски к лицу</w:t>
      </w:r>
      <w:r>
        <w:rPr>
          <w:b w:val="false"/>
        </w:rPr>
        <w:t xml:space="preserve"> необходимо взять экран большим и указательным пальцами одной руки, зажать отверстие в экране ладонью другой руки и сделать легкий выдох. Если при этом по линии прилегания полумаски к лицу воздух не выходит, а лишь раздувает полумаску – респиратор надет правильно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осле каждого использования респиратора для защиты от РП производят его дезактивацию. Внутреннюю поверхность полумаски протирают влажным тампоном. Затем респиратор просушить и уложить в пакет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Респиратор не пригоден к дальнейшей эксплуатации при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образовании сквозных порывов полумаски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орывов полиэтиленовой пленки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отсутствия клапана вдоха, носового зажима и лямок наголовник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Материал полумаски плавится при температуре 80 град. С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 xml:space="preserve">Респиратор РМ-2 (морской) предназначен </w:t>
      </w:r>
      <w:r>
        <w:rPr>
          <w:b w:val="false"/>
        </w:rPr>
        <w:t>для защиты органов дыхания от аэрозолей и паров радиоактивных веществ.</w:t>
      </w:r>
    </w:p>
    <w:p>
      <w:pPr>
        <w:pStyle w:val="TextBodyIndent"/>
        <w:rPr/>
      </w:pPr>
      <w:r>
        <w:rPr/>
        <w:t>Принцип действия основан</w:t>
      </w:r>
      <w:r>
        <w:rPr>
          <w:b w:val="false"/>
        </w:rPr>
        <w:t xml:space="preserve"> на изоляции органов дыхания от окружающей среды и очистки вдыхаемого воздуха от аэрозолей и паров радиоактивных веществ фильтрующими материалами, содержащими специальную пропитку.</w:t>
      </w:r>
    </w:p>
    <w:p>
      <w:pPr>
        <w:pStyle w:val="TextBodyIndent"/>
        <w:rPr/>
      </w:pPr>
      <w:r>
        <w:rPr/>
        <w:t>В комплект респиратора РМ-2 входят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олумаска (с клапанами вдоха и выдоха, переговорным устройством и наголовником)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фильтрующая коробк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футляр со сменными фильтрами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умка респиратора.</w:t>
      </w:r>
    </w:p>
    <w:p>
      <w:pPr>
        <w:pStyle w:val="TextBodyIndent"/>
        <w:rPr/>
      </w:pPr>
      <w:r>
        <w:rPr>
          <w:b w:val="false"/>
        </w:rPr>
        <w:t xml:space="preserve">После подбора респиратора следует произвести его подгонку и </w:t>
      </w:r>
      <w:r>
        <w:rPr/>
        <w:t>проверку плотности прилегания полумаски.</w:t>
      </w:r>
    </w:p>
    <w:p>
      <w:pPr>
        <w:pStyle w:val="TextBodyIndent"/>
        <w:rPr/>
      </w:pPr>
      <w:r>
        <w:rPr/>
        <w:t>Для этого необходимо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Вынуть респиратор из пакета и проверить его исправность (визуально)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Надеть полумаску респиратора и подогнать наголовник с помощью пряжек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лотно закрыть ладонью отверстие обоймы клапана выдоха и сделать легкий выдох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</w:rPr>
        <w:t xml:space="preserve">Если воздух не выходит по линии прилегания респиратора к лицу, а лишь раздувает полумаску, респиратор подогнан правильно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еспиратор ШБ-1 «Лепесток» изготовлен из специального материала, обладающего высокими фильтрующими свойствами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sz w:val="40"/>
          <w:lang w:val="en-US"/>
        </w:rPr>
      </w:pPr>
      <w:r>
        <w:rPr>
          <w:sz w:val="40"/>
          <w:lang w:val="en-US"/>
        </w:rPr>
        <w:t>IV</w:t>
      </w:r>
    </w:p>
    <w:p>
      <w:pPr>
        <w:pStyle w:val="TextBodyIndent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jc w:val="center"/>
        <w:rPr>
          <w:sz w:val="40"/>
          <w:lang w:val="en-US"/>
        </w:rPr>
      </w:pPr>
      <w:r>
        <w:rPr>
          <w:sz w:val="40"/>
          <w:lang w:val="en-US"/>
        </w:rPr>
        <w:t>ИЗОЛИРУЮЩИЕ ДЫХАТЕЛЬНЫЕ АППАРАТЫ (ИДА)</w:t>
      </w:r>
    </w:p>
    <w:p>
      <w:pPr>
        <w:pStyle w:val="TextBodyIndent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Изолирующие дыхательные аппараты (ИДА) предназначены </w:t>
      </w:r>
      <w:r>
        <w:rPr>
          <w:b w:val="false"/>
          <w:lang w:val="en-US"/>
        </w:rPr>
        <w:t>для защиты органов дыхания лица и глаз от любой вредной примеси, независимо от ее концентрации, при выполнении работ  в условиях недостатка или отсутствия кислорода, а также при наличии вредных примесей, не задерживаемых фильтрующим противогазом.</w:t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  <w:t>На вооружении сухопутных частей и подразделений РА находятся ИДА ИП-4, ИП-4М, ИП-5, на вооружении ВМФ – ИДА ИП-6, ПДУ-2, ПДА.</w:t>
      </w:r>
    </w:p>
    <w:p>
      <w:pPr>
        <w:pStyle w:val="TextBodyIndent"/>
        <w:rPr/>
      </w:pPr>
      <w:r>
        <w:rPr>
          <w:lang w:val="en-US"/>
        </w:rPr>
        <w:t>Принцип действия ИДА основан</w:t>
      </w:r>
      <w:r>
        <w:rPr>
          <w:b w:val="false"/>
          <w:lang w:val="en-US"/>
        </w:rPr>
        <w:t xml:space="preserve"> на изоляции органов дыхания, очистки выдыхаемого воздуха от диоксида углерода (углекислого газа) и воды и обогащения его кислородом без обмена с окружающей средой.</w:t>
      </w:r>
    </w:p>
    <w:p>
      <w:pPr>
        <w:pStyle w:val="TextBodyIndent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СОСТАВ, УСТРОЙСТВО ИДА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ИДА состоит из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лицевой части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регенеративного патрона (РП)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дыхательного мешк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клапана избыточного давления, 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незапотевающих пленок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умки.</w:t>
      </w:r>
    </w:p>
    <w:p>
      <w:pPr>
        <w:pStyle w:val="TextBodyIndent"/>
        <w:rPr/>
      </w:pPr>
      <w:r>
        <w:rPr/>
        <w:t>В зависимости от типа аппарата в состав ИДА могут входить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жесткий каркас для дыхательного мешк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накладные утеплительные манжеты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мембраны переговорного устройств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риспособление для дополнительной подачи кислорода.</w:t>
      </w:r>
    </w:p>
    <w:p>
      <w:pPr>
        <w:pStyle w:val="TextBodyIndent"/>
        <w:rPr/>
      </w:pPr>
      <w:r>
        <w:rPr>
          <w:i/>
        </w:rPr>
        <w:t xml:space="preserve">Лицевая часть </w:t>
      </w:r>
      <w:r>
        <w:rPr>
          <w:b w:val="false"/>
        </w:rPr>
        <w:t>(шлем-маска или маска) предназначена для изоляции органов дыхания, лица и глаз от окружающей среды, направления выдыхаемой газовой смеси в регенеративный патрон, подведения очищенной от углекислого газа и паров воды и обогащенной кислородом газовой смеси к органам дыхания.</w:t>
      </w:r>
    </w:p>
    <w:p>
      <w:pPr>
        <w:pStyle w:val="TextBodyIndent"/>
        <w:rPr/>
      </w:pPr>
      <w:r>
        <w:rPr/>
        <w:t>Состоит из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корпус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очкового узл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оединительной трубки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обтюратор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истемы крепления на голове.</w:t>
      </w:r>
    </w:p>
    <w:p>
      <w:pPr>
        <w:pStyle w:val="TextBodyIndent"/>
        <w:rPr/>
      </w:pPr>
      <w:r>
        <w:rPr>
          <w:i/>
        </w:rPr>
        <w:t xml:space="preserve">Регенеративный патрон </w:t>
      </w:r>
      <w:r>
        <w:rPr>
          <w:b w:val="false"/>
        </w:rPr>
        <w:t>предназначен для получения необходимого для дыхания кислорода, а также для поглощения содержащихся в выдыхаемом воздухе  диоксида углерода и паров воды.</w:t>
      </w:r>
    </w:p>
    <w:p>
      <w:pPr>
        <w:pStyle w:val="TextBodyIndent"/>
        <w:rPr/>
      </w:pPr>
      <w:r>
        <w:rPr/>
        <w:t xml:space="preserve">Регенеративный патрон (РП) </w:t>
      </w:r>
      <w:r>
        <w:rPr>
          <w:b w:val="false"/>
        </w:rPr>
        <w:t>имеет пусковое устройство и два гнезда ниппелей для присоединения дыхательного мешка к лицевой части,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наряжен регенеративным продуктом на основе надперекисных соединений щелочных металлов.</w:t>
      </w:r>
    </w:p>
    <w:p>
      <w:pPr>
        <w:pStyle w:val="TextBodyIndent"/>
        <w:rPr/>
      </w:pPr>
      <w:r>
        <w:rPr/>
        <w:t xml:space="preserve">Пусковое устройство </w:t>
      </w:r>
      <w:r>
        <w:rPr>
          <w:b w:val="false"/>
        </w:rPr>
        <w:t xml:space="preserve"> предназначено для запуска регенеративного патрона при включении аппарата. Состоит из набора деталей, осуществляющих вскрытие ампулы с раствором кислоты и производства первых порций необходимого для дыхания кислорода. В дальнейшем в работе аппарата не участвует. При раздавливании ампулы пускового брикета начинается химическая реакция с выделением большой температуры и кислорода в количестве 12 литров.</w:t>
      </w:r>
    </w:p>
    <w:p>
      <w:pPr>
        <w:pStyle w:val="TextBodyIndent"/>
        <w:rPr/>
      </w:pPr>
      <w:r>
        <w:rPr>
          <w:i/>
        </w:rPr>
        <w:t xml:space="preserve">Дыхательный мешок </w:t>
      </w:r>
      <w:r>
        <w:rPr>
          <w:b w:val="false"/>
        </w:rPr>
        <w:t>является резервуаром для выдыхаемой газовой смеси и кислорода, выделяемого регенеративным патроном. Изготовлен из прорезиненной ткани, имеет клапан избыточного давления и фланец для присоединения к регенеративному патрону.</w:t>
      </w:r>
    </w:p>
    <w:p>
      <w:pPr>
        <w:pStyle w:val="TextBodyIndent"/>
        <w:rPr/>
      </w:pPr>
      <w:r>
        <w:rPr>
          <w:i/>
        </w:rPr>
        <w:t xml:space="preserve">Клапан избыточного давления </w:t>
      </w:r>
      <w:r>
        <w:rPr>
          <w:b w:val="false"/>
        </w:rPr>
        <w:t>предназначен для выпуска избытка газовоздушной смеси из аппарата, а также для автоматического удержания в дыхательном мешке необходимого для дыхания объема смеси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/>
      </w:pPr>
      <w:r>
        <w:rPr/>
        <w:t>ИЗОЛИРУЮЩИЕ ДЫХАТЕЛЬНЫЕ АППАРАТЫ СУХОПУТНЫХ ЧАСТЕЙ И ПОДРАЗДЕЛЕНИЙ РА (ИП-4М, ИП-4, ИП-5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Состав и устройство ИП-4М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</w:rPr>
        <w:t>Предназначен для работы на суше.</w:t>
      </w:r>
    </w:p>
    <w:p>
      <w:pPr>
        <w:pStyle w:val="TextBodyIndent"/>
        <w:jc w:val="both"/>
        <w:rPr/>
      </w:pPr>
      <w:r>
        <w:rPr/>
        <w:t>Состоит из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лицевая часть маска МИА-1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регенеративный патрон РП-4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дыхательный мешок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каркас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робк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мембраны переговорного устройств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незапотевающие пленки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умка.</w:t>
      </w:r>
    </w:p>
    <w:p>
      <w:pPr>
        <w:pStyle w:val="TextBodyIndent"/>
        <w:rPr/>
      </w:pPr>
      <w:r>
        <w:rPr/>
        <w:t>Маска МИА-1 состоит из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корпус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наголовник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очкового узл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ереговорного устройств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обтюратор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подмасочника,</w:t>
      </w:r>
    </w:p>
    <w:p>
      <w:pPr>
        <w:pStyle w:val="TextBodyIndent"/>
        <w:numPr>
          <w:ilvl w:val="0"/>
          <w:numId w:val="6"/>
        </w:numPr>
        <w:rPr/>
      </w:pPr>
      <w:r>
        <w:rPr>
          <w:b w:val="false"/>
        </w:rPr>
        <w:t>соединительной трубки, наглухо присоединенной к маске.</w:t>
      </w:r>
    </w:p>
    <w:p>
      <w:pPr>
        <w:pStyle w:val="TextBodyIndent"/>
        <w:rPr/>
      </w:pPr>
      <w:r>
        <w:rPr>
          <w:b w:val="false"/>
        </w:rPr>
        <w:t>На свободном конце трубки имеется ниппель для присоединения к регенеративному патрону. Соединительная трубка помещена в чехол из прорезиненной ткани, который образует козырек над ниппелем.</w:t>
      </w:r>
    </w:p>
    <w:p>
      <w:pPr>
        <w:pStyle w:val="TextBodyIndent"/>
        <w:rPr/>
      </w:pPr>
      <w:r>
        <w:rPr/>
        <w:t xml:space="preserve">Регенеративный патрон </w:t>
      </w:r>
      <w:r>
        <w:rPr>
          <w:b w:val="false"/>
        </w:rPr>
        <w:t>имеет форму цилиндра высотой 25 см и диаметром 12,5 см. На верхней крышке патрона имеется гнездо ниппеля для присоединения лицевой части и пускового устройства винтового или рычажного типа. Пусковое устройство приводят в действие после удаления чеки и пломбы. На нижней крышке патрона расположено гнездо ниппеля для присоединения дыхательного мешка.</w:t>
      </w:r>
    </w:p>
    <w:p>
      <w:pPr>
        <w:pStyle w:val="TextBodyIndent"/>
        <w:rPr/>
      </w:pPr>
      <w:r>
        <w:rPr/>
        <w:t xml:space="preserve">Дыхательный мешок </w:t>
      </w:r>
      <w:r>
        <w:rPr>
          <w:b w:val="false"/>
        </w:rPr>
        <w:t>выполнен в виде прямоугольного параллелепипеда, имеет резиновый выворотный ниппель, предназначенный для присоединения дыхательного мешка к регенеративному патрону. Для предохранения фигурного фланца от пережатия внутри его помещена пружина. В выворотном фланце расположен клапан избыточного давления.</w:t>
      </w:r>
    </w:p>
    <w:p>
      <w:pPr>
        <w:pStyle w:val="TextBodyIndent"/>
        <w:rPr/>
      </w:pPr>
      <w:r>
        <w:rPr/>
        <w:t>Каркас аппарата ИП-4М</w:t>
      </w:r>
      <w:r>
        <w:rPr>
          <w:b w:val="false"/>
        </w:rPr>
        <w:t xml:space="preserve"> имеет форму прямоугольного параллелепипеда, изготовлен из дюралюминия. Сверху на каркасе имеется хомутик с замком для крепления РП-4.</w:t>
      </w:r>
    </w:p>
    <w:p>
      <w:pPr>
        <w:pStyle w:val="TextBodyIndent"/>
        <w:rPr/>
      </w:pPr>
      <w:r>
        <w:rPr>
          <w:b w:val="false"/>
        </w:rPr>
        <w:t>В состав аппарата ИП-4 входит шлем-маска ШИП-2Б, остальные составные части устройства аналогичны ИП-4М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ИДА ИП-5 предназначен для выхода из затопленных объектов методом свободного всплытия со скоростью 1м/сек с глубины до 7 метров, а также позволяет выполнять под водой легкие работы и может использоваться на суш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i/>
          <w:i/>
        </w:rPr>
      </w:pPr>
      <w:r>
        <w:rPr>
          <w:i/>
        </w:rPr>
        <w:t>Правила пользования аппаратом ИП-4М (ИП-4)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Аппарат ИП-4М (ИП-4) носят на боку или за спиной в двух положениях – «наготове» и «боевом». При работе в помещениях с узкими проходами аппарат носят на боку, а на открытых площадках – за спиной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</w:rPr>
        <w:t>Перевод аппарата ИП-4М (ИП-4) в «боевое» положение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numPr>
          <w:ilvl w:val="0"/>
          <w:numId w:val="14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Сдвинуть сумку вперед, открыть крышку сумки и вынуть лицевую часть.</w:t>
      </w:r>
    </w:p>
    <w:p>
      <w:pPr>
        <w:pStyle w:val="TextBodyIndent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  <w:lang w:val="en-US"/>
        </w:rPr>
        <w:t>Вынуть пробку из патрубка лицевой части и вложить ее в сумку.</w:t>
      </w:r>
    </w:p>
    <w:p>
      <w:pPr>
        <w:pStyle w:val="TextBodyIndent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  <w:lang w:val="en-US"/>
        </w:rPr>
        <w:t>Снять головной убор, сделать глубокий вдох и надеть лицевую часть так, чтобы не было складок и перекосов, а очковый узел находился против глаз.</w:t>
      </w:r>
    </w:p>
    <w:p>
      <w:pPr>
        <w:pStyle w:val="TextBodyIndent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  <w:lang w:val="en-US"/>
        </w:rPr>
        <w:t>Сделать выдох и привести в действие пусковое устройство, для чего выдернуть предохранительную чеку и ввернуть винт до отказа по часовой стрелке или перевести рычаг на 180 град., убедиться в срабатывании брекета.</w:t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  <w:t>Признаки срабатывания пускового брикета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numPr>
          <w:ilvl w:val="0"/>
          <w:numId w:val="16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Поступление в подмасочное пространство теплой газовой смеси.</w:t>
      </w:r>
    </w:p>
    <w:p>
      <w:pPr>
        <w:pStyle w:val="TextBodyIndent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  <w:lang w:val="en-US"/>
        </w:rPr>
        <w:t>Наполнение дыхательного мешка газовой смесью и травление газовой смеси через клапан избыточного давления.</w:t>
      </w:r>
    </w:p>
    <w:p>
      <w:pPr>
        <w:pStyle w:val="TextBodyIndent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  <w:lang w:val="en-US"/>
        </w:rPr>
        <w:t>Разогрев передней крышки патрона.</w:t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Использовать аппарат, в котором не сработало пусковое устройство </w:t>
      </w:r>
      <w:r>
        <w:rPr/>
        <w:t>ЗАПРЕЩАЕТСЯ!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Признаки окончания работы регенеративного патрона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Слабое наполнение дыхательного мешка.</w:t>
      </w:r>
    </w:p>
    <w:p>
      <w:pPr>
        <w:pStyle w:val="TextBodyIndent"/>
        <w:numPr>
          <w:ilvl w:val="0"/>
          <w:numId w:val="12"/>
        </w:numPr>
        <w:rPr/>
      </w:pPr>
      <w:r>
        <w:rPr>
          <w:b w:val="false"/>
        </w:rPr>
        <w:t>Невозможность осуществления полного вдоха при выполнении работы.</w:t>
      </w:r>
    </w:p>
    <w:p>
      <w:pPr>
        <w:pStyle w:val="TextBodyIndent"/>
        <w:numPr>
          <w:ilvl w:val="0"/>
          <w:numId w:val="12"/>
        </w:numPr>
        <w:rPr/>
      </w:pPr>
      <w:r>
        <w:rPr>
          <w:b w:val="false"/>
        </w:rPr>
        <w:t>Плохое самочувстви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Работать в ИДА до полной отработки РП НЕ РЕКОМЕНДУЕТСЯ!</w:t>
      </w:r>
    </w:p>
    <w:p>
      <w:pPr>
        <w:pStyle w:val="TextBodyIndent"/>
        <w:rPr/>
      </w:pPr>
      <w:r>
        <w:rPr>
          <w:b w:val="false"/>
        </w:rPr>
        <w:t>Снятие ИДА проводят в атмосфере, главным образом пригодной для дыхания по указанию командира или самостоятельно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Запотевание стекол очковых узлов без применения незапотевающих пленок происходит практически сразу после перевода ИДА в боевое положение. </w:t>
      </w:r>
      <w:r>
        <w:rPr/>
        <w:t xml:space="preserve">Применение НП при работе в ИДА обязательно. </w:t>
      </w:r>
      <w:r>
        <w:rPr>
          <w:b w:val="false"/>
        </w:rPr>
        <w:t>При необходимости замены НП следует покинуть опасную зону, заменить пленки, сняв лицевую часть не более, чем на 2 мин. После этого надеть лицевую часть, сделать 5-7 полных вдохов-выдохов и, только убедившись в хорошем наполнении ДМ, продолжить работу в опасной зоне.</w:t>
      </w:r>
    </w:p>
    <w:p>
      <w:pPr>
        <w:pStyle w:val="TextBodyIndent"/>
        <w:rPr/>
      </w:pPr>
      <w:r>
        <w:rPr/>
        <w:t>Замену НП можно производить только при выполнении следующих условий:</w:t>
      </w:r>
    </w:p>
    <w:p>
      <w:pPr>
        <w:pStyle w:val="TextBodyIndent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Исключена возможность ингаляционного поражения за счет десорбции токсичных веществ из материалов СИЗ.</w:t>
      </w:r>
    </w:p>
    <w:p>
      <w:pPr>
        <w:pStyle w:val="TextBodyIndent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РП должен быть в работе не менее 15 мин.</w:t>
      </w:r>
    </w:p>
    <w:p>
      <w:pPr>
        <w:pStyle w:val="TextBodyIndent"/>
        <w:rPr/>
      </w:pPr>
      <w:r>
        <w:rPr>
          <w:b w:val="false"/>
        </w:rPr>
        <w:t>Продолжительность непрерывного пребывания в ИДА со сменой регенеративных патронов 8 часов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овторное пребывание в ИДА допускается после 12 часов отдыха.</w:t>
      </w:r>
    </w:p>
    <w:p>
      <w:pPr>
        <w:pStyle w:val="TextBodyIndent"/>
        <w:rPr/>
      </w:pPr>
      <w:r>
        <w:rPr>
          <w:b w:val="false"/>
        </w:rPr>
        <w:t>ИДА ИП-4, ИП-4М, ИП-5 находятся на вооружении частей и подразделений Р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/>
      </w:pPr>
      <w:r>
        <w:rPr/>
        <w:t>ИЗОЛИРУЮЩИЕ ДЫХАТЕЛЬНЫЕ АППАРАТЫ ВМФ</w:t>
      </w:r>
    </w:p>
    <w:p>
      <w:pPr>
        <w:pStyle w:val="TextBodyIndent"/>
        <w:jc w:val="center"/>
        <w:rPr/>
      </w:pPr>
      <w:r>
        <w:rPr/>
        <w:t xml:space="preserve"> </w:t>
      </w:r>
      <w:r>
        <w:rPr/>
        <w:t>(ИП-6, ПДУ-2, ПДА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ИДА ИП-6 находится на вооружении ВМФ РФ.</w:t>
      </w:r>
    </w:p>
    <w:p>
      <w:pPr>
        <w:pStyle w:val="TextBodyIndent"/>
        <w:rPr/>
      </w:pPr>
      <w:r>
        <w:rPr>
          <w:b w:val="false"/>
        </w:rPr>
        <w:t>Назначение и принцип действия аппарата ИП-6 аналогичны назначению и принципу действия аппаратов ИП-4 и ИП-4М.</w:t>
      </w:r>
    </w:p>
    <w:p>
      <w:pPr>
        <w:pStyle w:val="TextBodyIndent"/>
        <w:rPr/>
      </w:pPr>
      <w:r>
        <w:rPr/>
        <w:t>ИДА ИП-6 состоит из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лицевой части (маска МИА-1)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регенеративного патрона РП-6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футляр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дыхательного мешка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умки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соединительной трубки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незапотевающих пленок.</w:t>
      </w:r>
    </w:p>
    <w:p>
      <w:pPr>
        <w:pStyle w:val="TextBodyIndent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72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TextBodyIndent"/>
        <w:ind w:left="0" w:firstLine="72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23:07:00Z</dcterms:created>
  <dc:creator>Serg</dc:creator>
  <dc:description/>
  <dc:language>en-US</dc:language>
  <cp:lastModifiedBy>Serg</cp:lastModifiedBy>
  <cp:lastPrinted>2000-10-18T11:22:00Z</cp:lastPrinted>
  <dcterms:modified xsi:type="dcterms:W3CDTF">2000-10-18T01:24:00Z</dcterms:modified>
  <cp:revision>43</cp:revision>
  <dc:subject/>
  <dc:title>I</dc:title>
</cp:coreProperties>
</file>